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>
          <w:caps w:val="false"/>
          <w:smallCaps w:val="false"/>
        </w:rPr>
        <w:t>’</w:t>
      </w:r>
      <w:r>
        <w:rPr/>
        <w:t>architecture d</w:t>
      </w:r>
      <w:r>
        <w:rPr>
          <w:caps w:val="false"/>
          <w:smallCaps w:val="false"/>
        </w:rPr>
        <w:t>’</w:t>
      </w:r>
      <w:r>
        <w:rPr/>
        <w:t>interieur</w:t>
        <w:br/>
        <w:t>(240 périodes)</w:t>
      </w:r>
    </w:p>
    <w:p>
      <w:pPr>
        <w:pStyle w:val="Heading2"/>
        <w:rPr>
          <w:lang w:eastAsia="fr-FR"/>
        </w:rPr>
      </w:pPr>
      <w:r>
        <w:rPr>
          <w:lang w:eastAsia="fr-FR"/>
        </w:rPr>
        <w:t>Objectifs</w:t>
      </w:r>
    </w:p>
    <w:p>
      <w:pPr>
        <w:pStyle w:val="Normal"/>
        <w:ind w:firstLine="72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Au terme de ce cours, l’étudiant sera capable de: 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Concevoir et dessiner à différentes échelles à partir d’un croquis coté par le professeur et non aménagé, des :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* plans meublés avec détails 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* coupes meublées avec détails 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* équipements d’une cuisine et d’une salle de bain</w:t>
      </w:r>
    </w:p>
    <w:p>
      <w:pPr>
        <w:pStyle w:val="Normal"/>
        <w:ind w:left="284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* symboles adéquats des différents modes d’éclairage.</w:t>
      </w:r>
    </w:p>
    <w:p>
      <w:pPr>
        <w:pStyle w:val="Heading2"/>
        <w:rPr>
          <w:lang w:eastAsia="fr-FR"/>
        </w:rPr>
      </w:pPr>
      <w:r>
        <w:rPr>
          <w:lang w:eastAsia="fr-FR"/>
        </w:rPr>
        <w:t>Evalu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Bonne organisation de l’espace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Aménagement des meubles en respectant leur encombrement et la circulatio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Exactitude du dessin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Rendu sensible et expressif</w:t>
      </w:r>
    </w:p>
    <w:p>
      <w:pPr>
        <w:pStyle w:val="Heading2"/>
        <w:rPr>
          <w:lang w:eastAsia="fr-FR"/>
        </w:rPr>
      </w:pPr>
      <w:r>
        <w:rPr>
          <w:lang w:eastAsia="fr-FR"/>
        </w:rPr>
        <w:t>Méthodologie de l’Enseignement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Relation entre architecture et architecture d’intérieur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Organisation de l’espace, différentes zones et fonctions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Organigramme et circulation (habitats, commerce, édifices publics, etc..)</w:t>
      </w:r>
    </w:p>
    <w:p>
      <w:pPr>
        <w:pStyle w:val="Normal"/>
        <w:ind w:left="284" w:hanging="28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–</w:t>
      </w:r>
      <w:r>
        <w:rPr>
          <w:rFonts w:cs="Arial" w:ascii="Arial" w:hAnsi="Arial"/>
          <w:sz w:val="22"/>
          <w:szCs w:val="26"/>
          <w:lang w:val="fr-FR" w:eastAsia="fr-FR"/>
        </w:rPr>
        <w:tab/>
        <w:t>Projets d’application</w:t>
      </w:r>
    </w:p>
    <w:p>
      <w:pPr>
        <w:pStyle w:val="Heading2"/>
        <w:tabs>
          <w:tab w:val="clear" w:pos="720"/>
          <w:tab w:val="center" w:pos="4961" w:leader="none"/>
        </w:tabs>
        <w:rPr>
          <w:lang w:eastAsia="fr-FR"/>
        </w:rPr>
      </w:pPr>
      <w:r>
        <w:rPr>
          <w:lang w:eastAsia="fr-FR"/>
        </w:rPr>
        <w:t>Contenu</w:t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>Initiation à l’architecture d’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1 Relation entre architecture et architecture d’intérieu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 Etude de l’espace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1 Organigramm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2 Zon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3 Espac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4 Coin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5 Parcours visuel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1.2.6 Besoins</w:t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>Mesures anthropométriqu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1 Taille de l’hom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2 Besoins de l’hom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3 Mouvements de l’homme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4 Circulation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5 Passages (couloirs et portes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6 Dimensions des meubles (plan et élévation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7 Encombrements des meubles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 Travail personnel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.1 Relevé d’une chambre à coucher avec ses meubles (plan et élévation)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2.8.2 Mode de représentation 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2.8.3 Ech. 1/50</w:t>
      </w:r>
    </w:p>
    <w:p>
      <w:pPr>
        <w:pStyle w:val="Heading"/>
        <w:rPr/>
      </w:pPr>
      <w:r>
        <w:rPr>
          <w:u w:val="single"/>
        </w:rPr>
        <w:t xml:space="preserve">Chapitre 3 </w:t>
        <w:br/>
      </w:r>
      <w:r>
        <w:rPr/>
        <w:t>Exercice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: Zone sommeil</w:t>
      </w:r>
    </w:p>
    <w:p>
      <w:pPr>
        <w:pStyle w:val="Normal"/>
        <w:ind w:left="1985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 Chambre à coucher pour un coupl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.1 Le mobil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1.1.1</w:t>
        <w:tab/>
        <w:t>Lit double, lits jumeaux, chevets, commodes, table de toilette, armoire au placard, bibliothèque, fauteuils, miroi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1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 Aménagements divers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.1 Chambre à lit doub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.2 Chambre à lits jumeaux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3.3 Chambre avec garde-rob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4 Exercices d’application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4.1 Trois plans meublés et coupes meublé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4.2 Ech. 1/20</w:t>
      </w:r>
    </w:p>
    <w:p>
      <w:pPr>
        <w:pStyle w:val="Normal"/>
        <w:ind w:left="1985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 Chambre pour enfant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1 Le mobil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2.1.1</w:t>
        <w:tab/>
        <w:t>Lits simples, lits gigognes, lits superposés, chevets, commodes, armoires, bibliothèques, plans de travail, rangements, miroirs.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1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 Aménagements divers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1 Chambre à un seul lit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2 Chambre à deux lits simpl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3 Chambre à lits gigogn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4 Chambre à lits superposé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3.1.3.2.5 Chambre à 3 ou 4 lits</w:t>
      </w:r>
    </w:p>
    <w:p>
      <w:pPr>
        <w:pStyle w:val="Normal"/>
        <w:ind w:left="2694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xercices d’application</w:t>
      </w:r>
    </w:p>
    <w:p>
      <w:pPr>
        <w:pStyle w:val="Normal"/>
        <w:ind w:left="3828" w:hanging="113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3 Plans meublés et coupes meublées </w:t>
      </w:r>
    </w:p>
    <w:p>
      <w:pPr>
        <w:pStyle w:val="Normal"/>
        <w:ind w:left="3828" w:hanging="1134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Ech. 1/2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>Etude d’un logement</w:t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 2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ème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zone : séjour, salon et salle à manger</w:t>
      </w:r>
    </w:p>
    <w:p>
      <w:pPr>
        <w:pStyle w:val="Normal"/>
        <w:ind w:left="1985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 Séjour et salon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1 Le mobil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1.1</w:t>
        <w:tab/>
        <w:t>Bibliothèques, canapés, fauteuils, tables basses, poufs, vitrines, secrétaires, meubles d’appui, lampadaires, abat-jour, chaises à bras, table roulante, miroir.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1.2 Installations : télévision, vidéo, musique, etc...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 Eclairage: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1 Direct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2 Indirect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3 Plafonnier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4 Spot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5 Lustr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6 Lampadair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2.7 Abat-jour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3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4 Aménagements divers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4.1 Aménagement en forme de U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4.2 Aménagement au centr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4.3 Aménagement en ang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4.4 Aménagement double jeu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4.5 Aménagement avec cheminé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5 Exercice d’application :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5.1 Quatre Plans meublés, et coupes meublé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.2.1.5.2 Ech. 1/20</w:t>
      </w:r>
    </w:p>
    <w:p>
      <w:pPr>
        <w:pStyle w:val="Normal"/>
        <w:ind w:left="1985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426" w:hanging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4</w:t>
      </w:r>
      <w:r>
        <w:rPr>
          <w:rFonts w:cs="Arial" w:ascii="Arial" w:hAnsi="Arial"/>
          <w:sz w:val="22"/>
          <w:szCs w:val="26"/>
          <w:vertAlign w:val="superscript"/>
          <w:lang w:val="fr-FR" w:eastAsia="fr-FR"/>
        </w:rPr>
        <w:t>ème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zone: Zone service</w:t>
      </w:r>
    </w:p>
    <w:p>
      <w:pPr>
        <w:pStyle w:val="Normal"/>
        <w:ind w:left="1985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1.1 Cuisine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1 Cuisin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1.1 Equipements :</w:t>
      </w:r>
    </w:p>
    <w:p>
      <w:pPr>
        <w:pStyle w:val="Normal"/>
        <w:ind w:left="5103" w:hanging="1275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1.1.1</w:t>
        <w:tab/>
        <w:t>Appareillage standardisé et meubles de rangement, dépose provisions, stockage froid, rangements haut et bas, préparation lavage, évier, dépose lavage, préparation cuisson, dépose cuisson, préparation repas, desserte, lavage vaisselle, vide ordures.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3 Les matières et les couleur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4 Aménagements divers : les meilleurs plan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4.1 Plans en lign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4.2 Plans en parallè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4.3 Plans en angle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4.4 Plans en deux zone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4.5 Plans compartimentés avec coin repas</w:t>
      </w:r>
    </w:p>
    <w:p>
      <w:pPr>
        <w:pStyle w:val="Normal"/>
        <w:ind w:left="2694" w:hanging="993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5 Exercice d’application: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5.1 Trois plans et coupes meublés</w:t>
      </w:r>
    </w:p>
    <w:p>
      <w:pPr>
        <w:pStyle w:val="Normal"/>
        <w:ind w:left="3828" w:hanging="1134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.1.5.2 Ech. 1/20</w:t>
      </w:r>
    </w:p>
    <w:p>
      <w:pPr>
        <w:pStyle w:val="Heading"/>
        <w:rPr/>
      </w:pPr>
      <w:r>
        <w:rPr>
          <w:u w:val="single"/>
        </w:rPr>
        <w:t xml:space="preserve">Chapitre 5 </w:t>
        <w:br/>
      </w:r>
      <w:r>
        <w:rPr/>
        <w:t>Exercice</w:t>
      </w:r>
    </w:p>
    <w:p>
      <w:pPr>
        <w:pStyle w:val="Normal"/>
        <w:ind w:lef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Plan d’une maison répartie (proposé par le professeur avec explication de son organigramme)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 Dessiner :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1 Le plan Ech. 1/5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2 Etude des espac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3 Etude des zones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4 Organigramme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5 Les coupes Ech. 1/50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2.6 Les façades Ech. 1/50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 Travail personnel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1 Relevé d’une mais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2 Relevé des meubles de l’entrée, séjour, salle à manger, cuisine, bain:</w:t>
      </w:r>
    </w:p>
    <w:p>
      <w:pPr>
        <w:pStyle w:val="BodyTextIndent3"/>
        <w:ind w:left="1701" w:hanging="708"/>
        <w:rPr/>
      </w:pPr>
      <w:r>
        <w:rPr/>
        <w:t>4.3.2.1</w:t>
        <w:tab/>
        <w:t>Dimensions, encombrement et mode de représentation des meubles en plan et en élévation</w:t>
      </w:r>
    </w:p>
    <w:p>
      <w:pPr>
        <w:pStyle w:val="Normal"/>
        <w:ind w:left="426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4.3.3 Application de ces dimensions sur le projet en cours en atelier</w:t>
      </w:r>
    </w:p>
    <w:p>
      <w:pPr>
        <w:pStyle w:val="Normal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1985" w:hanging="993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ind w:left="1276" w:hanging="1276"/>
        <w:jc w:val="left"/>
        <w:rPr>
          <w:lang w:val="fr-FR" w:eastAsia="en-US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>Remarque</w:t>
      </w:r>
      <w:r>
        <w:rPr>
          <w:rFonts w:cs="Arial" w:ascii="Arial" w:hAnsi="Arial"/>
          <w:b/>
          <w:b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:</w:t>
        <w:tab/>
        <w:t>Un travail supplémentaire en atelier est nécessaire pour compléter les différents projets.</w:t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en-US"/>
        </w:rPr>
      </w:pPr>
      <w:r>
        <w:rPr>
          <w:rFonts w:cs="Arial" w:ascii="Arial" w:hAnsi="Arial"/>
          <w:sz w:val="22"/>
          <w:szCs w:val="26"/>
          <w:lang w:val="fr-FR" w:eastAsia="en-US"/>
        </w:rPr>
      </w:r>
    </w:p>
    <w:sectPr>
      <w:type w:val="continuous"/>
      <w:pgSz w:w="11906" w:h="16838"/>
      <w:pgMar w:left="1134" w:right="851" w:gutter="0" w:header="567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TS 1 - Arts Décoratifs : Architecture d’intérieur</w:t>
    </w:r>
  </w:p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Architecture d’intérieur</w:t>
    </w:r>
  </w:p>
  <w:p>
    <w:pPr>
      <w:pStyle w:val="Header"/>
      <w:rPr>
        <w:rFonts w:ascii="Arial Rounded MT Bold" w:hAnsi="Arial Rounded MT Bold" w:cs="Arial Rounded MT Bold"/>
        <w:b/>
        <w:b/>
        <w:bCs/>
        <w:sz w:val="18"/>
        <w:szCs w:val="21"/>
        <w:lang w:val="fr-FR" w:eastAsia="en-US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2T12:06:00Z</dcterms:modified>
  <cp:revision>70</cp:revision>
  <dc:subject/>
  <dc:title>République Libanaise</dc:title>
</cp:coreProperties>
</file>