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rtl w:val="true"/>
          <w:lang w:val="fr-FR"/>
        </w:rPr>
      </w:r>
    </w:p>
    <w:p>
      <w:pPr>
        <w:pStyle w:val="Normal"/>
        <w:shd w:fill="BFBFBF" w:val="clear"/>
        <w:jc w:val="left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DAO (AUTOCAD)</w:t>
      </w:r>
    </w:p>
    <w:p>
      <w:pPr>
        <w:pStyle w:val="Normal"/>
        <w:shd w:fill="BFBFBF" w:val="clear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</w:rPr>
        <w:t>1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ERIODS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1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 TO POLYLINES AND MULTILI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se the pline command to draw polyline objects.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Explain the function of the undo and redo command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Use the mline command to draw multilin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Create your own multiline styles with the MLstyle command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dit multiline intersections, corners, and vertices.</w:t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Introduction to drawing poly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 PL or P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the polyline width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Halfwid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leng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1.1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ndoing previously drawn poly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undo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Redoing the undo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multi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ultiline justific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4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djusting the multiline sca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4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your own multiline sty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4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multiline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4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and drawing a multi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1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multiline → command MLEdi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intersect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thes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corner joints and multiline vertic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.5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utting and welding multi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1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RAWING AND EDITING POLYLINES AND SPLI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plines command to draw polylines and polyarc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dit existing polylines with the pedit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cribe the function of each pedit command option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explose command to change polylines into individual line and arc segment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reate a polyline boundary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1 Drawing polyline arc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1 Drawing a continuous polyline arc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2 Drawing a polyline arc by radiu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3 Specifying a three-point polyline arc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1.4 Using the close option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2.2 Revising polylines using the pedit command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2.3 Revising a polyline as one uni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1 Opening and closing a polylin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2 Joining polylines to other polylines, lines, and arc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3 Changing the width of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4 Editing a polyline vertex or point of tangenc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1 N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2 Previou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3 Break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4 Inser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5 Mov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6 Reg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7 Straighte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8 Tang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9 Fi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10 Widt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3.4.11 Exi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5 Making breaks in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6 Inserting a new vertex in a poly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7 Using the pedit spline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4 Creating a polyline boundary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2.5 Drawing problems: exercises.</w:t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6 Chapter test.</w:t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  <w:lang w:val="fr-FR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LACING TEXT ON DRAWIN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Use the dtext or text command to display text on the screen while typ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Make multiple lines of text with the mtext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reate text styles using the text style dialog box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tents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1 Texts standard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2 Scale factors for text heigh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3.3 Text composition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3.4 Using AutoCAD to draw tex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4.1 Dynamic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1.1 Command: DT, Text or DTEX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4.2 Multiline Tex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2.1 Command: T, MT, or M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2.2 Modifying character properties with multiline the text edito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2.3 Using the Edit text shortcut men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4.3 AutoCAD text fon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4.4 AutoCAD text styl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4.1 Selecting and modifying text styl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4.2 Creating a new text sty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3.4.4.3 Changing, renaming and deleting text styl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4.5 Drawing problems: exercis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4.6 Chapter tes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SING DIMENSIONS PRACTI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ntrol the appearance of dimension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dd linear, angular, diameter, and radius dimensions to a draw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ext size and style consistent with asme and other professional standard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 character codes to display symbols with dimension tex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dd dimensions for multiple item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mension curve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reate and use dimension styles.</w:t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Conten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fr-FR"/>
        </w:rPr>
        <w:t>4.1 Dimension arrangement.</w:t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>4.1.1 Aligned dimension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2 Drawing dimensions with autocad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4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linear dimens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lecting an object to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ing angled surfaces and auxiliary vie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dimaligned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ing 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lacing angular dimensions on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lacing angular dimensions on circ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4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ngular dimensioning through three poin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4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qdim to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Including symbols with dimension tex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s circ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s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leader 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reating 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4.1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lines and Arrow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4.1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text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4.12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fit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4.12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primary unit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4.12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alternate units tab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aking your dimension sty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.1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DITING DIMENSION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changes to existing dimension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pdate a dimension to reflect the current dimension style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ties windows to edit individual dimension properties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5.1 Selecting dimensions for editing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 text valu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b/>
          <w:b/>
          <w:bCs/>
          <w:lang w:val="fr-FR"/>
        </w:rPr>
      </w:pPr>
      <w:r>
        <w:rPr>
          <w:rFonts w:cs="Arial" w:ascii="Arial" w:hAnsi="Arial"/>
        </w:rPr>
        <w:t>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s with the qdim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dimension text placemen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dimedit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5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properties window to edit dimensi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5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ing the matchprop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5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associative dimensioned objec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5.8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retching an object and its dimensions</w:t>
      </w:r>
      <w:r>
        <w:rPr>
          <w:rFonts w:cs="Arial" w:ascii="Arial" w:hAnsi="Arial"/>
          <w:rtl w:val="true"/>
        </w:rPr>
        <w:t>.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5.8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oving dimension tex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5.8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xtending and trimming dimens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5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5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hapter tes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 TO AUTOCAD FEATU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scribe the AutoCAD screen layout and user interface.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scribe the function of dialog box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keyboard and an input device to select commands, enter text, and pick locations on the screen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fine the use of function, and shortcut keys.</w:t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rting AutoCAD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6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utoCAD 2009 – 2010 Ic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6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rt-programs menu- AutoCAD 2009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6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Workspace, switching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1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D Drafting and Annot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1.3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AutoCAD Classic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he AutoCAD Graphics Windo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6.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he standard AutoCAD graphics window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2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enu 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2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loating tool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2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ordinate display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</w:t>
      </w:r>
      <w:r>
        <w:rPr>
          <w:rFonts w:cs="Arial" w:ascii="Arial" w:hAnsi="Arial"/>
        </w:rPr>
        <w:t>6.2.1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tandard toolbar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6.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 Exit and applica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6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lecting AutoCAD command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6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command lin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RTING AND SETTING UP DRAW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rt a drawing from scratch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units and limits commands to change drawing setting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en an existing drawing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1 Starting a New Drawing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1.1 Open a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1.2 Start from scratc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2 Using the Quick setup wiz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2.1 Setting units of measure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7.2.1.1 Decima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2.2 Setting the drawing Are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7.2.2.1 The Model spac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7.3 Using the Advanced setup wizar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3.1 Uni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3.2 Ang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3.3 Angle measur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4 Changing Drawing setting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4.1 Changing Units: Format →limits or command : Limi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5 Opening an Existing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7.6 Tools: Drafting Settings: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7.6.1 Snap and Grid Adjusting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6.2 Snap type (Rectangular and Isometric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 LINES, ERASING OBJECTS, USING LAYERS, AND MAKING PRI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a variety of line types to construc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rtho mode and polar track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direct distance entry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revisions to objects using the ERASE command and its options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rtl w:val="true"/>
          <w:lang w:val="fr-FR"/>
        </w:rPr>
      </w:r>
    </w:p>
    <w:p>
      <w:pPr>
        <w:pStyle w:val="ListParagraph"/>
        <w:bidi w:val="0"/>
        <w:jc w:val="left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move and add objects to the selection set; Redraw, Oops, Undo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objects on separate layers using the LAYER command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Properties window to change layers, colors, line types, and line weights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tents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</w:rPr>
        <w:t>1Drawing lines with AutoCAD.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8.1.1 Point entry methods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1.1 1 Using absolute coordinates.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  <w:t>8.1.1.2 Using relative coordinat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.1.1.3 Using polar coordinates.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1.1.4 Picking points using the screen cursor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1.2 Drawing tin ortho mod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1.3 Using direct distance entr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1.4 Using snap and Grid in drawing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8.2 Introduction to editing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2.1 Using the erase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8.2.1.1 Making a single selection automatically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8.2.1.2 Using the last selection objec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8.2.1.3 Using the window selection option from left to righ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 xml:space="preserve">              8.2.1.4 Using the crossing selection option from right to lef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2.2 Using the oops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2.3 Using the U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2.4 Using the previous selectio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2.5 Selecting all objects in a drawing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8.3 An introduction to layer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8.4 Introduction to the layer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1 Creating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2 Deleting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3 Setting the current laye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4 Viewing the status of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1 Changing the layer nam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2 Tuning layers on and off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3 Thawing and freezing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4 Unlocked and locked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5 Layer colo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6 Layer line typ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7 Layer lime weigh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8 Layer plot styl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4.9 Layer plot / no plo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5 Working with lay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5.1 New laye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5.2 Select all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5.3 Clear all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5.4 Select all but curren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5.5 Invert selection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6 Setting the layer colo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4.7 Setting the layer line typ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7.1 AutoCAD line typ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7.2 Changing line types assignmen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8.4.7.3 Managing line types.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7.4 Changing lime weight assignmen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8.4.7.5 Setting the current lime we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8.4.7.5.1 Line weigh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8.4.7.5.2 Display line we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8.4.7.5.3 Adjust display sca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8.4.7.5.4 Current line weigh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4.8 Quickly setting a layer curren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4.9 Making the layer of an existing object curren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8.7 Changing object properti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 BASIC SHAP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ircles using the circ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rc using the ARC command option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9.1 Drawing circl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1 Drawing a circle by radiu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2 Drawing a circle by diamete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3 Drawing a two-point circl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4 Drawing a three-point circl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5 Drawing a circle tangent to two objec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.1.6 Drawing a circle tangent to three object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9.2 Drawing arc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.2.1 Drawing a three-point arc.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2.2 Drawing arcs using the start, center, end optio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2.3 Drawing arcs using the start, center, angle optio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2.4 Drawing arcs using the start, center, length optio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2.5 Drawing arcs using the start, end, angle option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.2.6 Drawing arcs using the start, end, radius option.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9.2.7 Drawing arcs using the start, end, direction option.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2.8 Drawing arcs using the center, start, end option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2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rcs using the center, start, angle option</w:t>
      </w:r>
      <w:r>
        <w:rPr>
          <w:rFonts w:cs="Arial" w:ascii="Arial" w:hAnsi="Arial"/>
          <w:rtl w:val="true"/>
        </w:rPr>
        <w:t xml:space="preserve">.    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2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rcs using the center, start, length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cs="Arial" w:ascii="Arial" w:hAnsi="Arial"/>
        </w:rPr>
        <w:t>9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ellip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n ellipse using the axis, endpoint option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an ellipse using the center option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ind w:left="0" w:right="0" w:hanging="0"/>
        <w:jc w:val="right"/>
        <w:rPr>
          <w:b/>
          <w:b/>
          <w:bCs/>
          <w:lang w:val="fr-FR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elliptical arc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9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gular polygon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4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the number of polygon sid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9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ctang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/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rectangle with line width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chamfered rect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</w:t>
      </w:r>
      <w:r>
        <w:rPr>
          <w:rFonts w:cs="Arial" w:ascii="Arial" w:hAnsi="Arial"/>
        </w:rPr>
        <w:t>9.5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filleted rectangl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9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roblems: exercis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rtl w:val="true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BJECT SNAP, GEOMETRIC CONSTRUCTIONS, AND MULTI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object snap mode command options to create precision draw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ffset command to draw parallel lines and curve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vide existing objects into equal distances using the divid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measure command to set designated increments on an existing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construction lines to assist in drawing multiviews and auxiliary view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0.1 Object snap mod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1 Endpoint object snap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2 Midpoint object snap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3 Center object snap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4 Quadrant object snap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5 Intersection object snap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0.1.6 Apparent intersection object snap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xtension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erpendicular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angent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1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arallel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Node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1.1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Nearest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0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running object snap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2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Toggling, disabling and overriding running object snap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2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multiple object snap mod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0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arallel lines and curv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cs="Arial" w:ascii="Arial" w:hAnsi="Arial"/>
        </w:rPr>
        <w:t>10.3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: O or OFFSE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0.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point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0.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viding an objec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5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Command: Dive or divid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5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vide by block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cs="Arial" w:ascii="Arial" w:hAnsi="Arial"/>
        </w:rPr>
        <w:t>10.6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ividing objects at specified distanc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eastAsia="Arial" w:cs="Arial" w:ascii="Arial" w:hAnsi="Arial"/>
          <w:rtl w:val="true"/>
          <w:lang w:val="fr-FR"/>
        </w:rPr>
        <w:t xml:space="preserve">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10.6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etting point styl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0.7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measure command to divide the object into specific distance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0.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Drawing construction lines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Arial" w:ascii="Arial" w:hAnsi="Arial"/>
        </w:rPr>
        <w:t>10.8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Using the xline command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10.8.1.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From point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10.8.1.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Hor (H)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</w:t>
      </w:r>
      <w:r>
        <w:rPr>
          <w:rFonts w:cs="Arial" w:ascii="Arial" w:hAnsi="Arial"/>
        </w:rPr>
        <w:t>10.8.1.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Ver (V)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bidi w:val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8.2 Using the ray command.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</w:rPr>
        <w:t>10.9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Editing construction lines and ray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ListParagraph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SIC EDITING COMMAND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hamfers and angled corners with the chamfer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fillet command to draw filets, rounds, and other rounded corner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move a portion of a line, circle, or arc using the break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trim and extend commands to edi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single and multiple copies of existing objects using the copy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 mirror image of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angular position of an object using the rotat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align command to move and rotate an object simultaneously.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size of an object using the sca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odify the length and height using the stretch and lengthen commands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1 Drawing chamf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1.1 Distanc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1.2 Setting the chamfer distanc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2 Drawing rounded corner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2.1 Command F or file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2.2 Setting the fillet trim mod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2.3 Filleting parallel line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3 Command br or break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4 Trimming section of lines, circles and arc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4.1 Command TR or Trim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5 Extending line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5.1 Command: ex or extend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6 Moving an objec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6.1 Command M or mov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1.6.2 Using the first point as displacem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1.7 Copying objec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7.1 Command Co or cop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7.2 Making multiple copi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1.8 Drawing a mirror image of an objec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8.1 Selecting the mirror lin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8.2 Command Mi or mirror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8.3 Mirroring text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9 Rotating existing object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9.1 Command ro or rotat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10 Moving and rotating an object at the same time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10.1 Command AL or Align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11 Changing the size of an objec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11.1 Command SC or scal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1.12 Stretching an object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12.1 Command S or stretch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1.12.2 Using the displacement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VING DRAWINGS</w:t>
      </w:r>
    </w:p>
    <w:p>
      <w:pPr>
        <w:pStyle w:val="Normal"/>
        <w:bidi w:val="0"/>
        <w:jc w:val="righ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aving a drawing under a different name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xplain the difference between the QSAVE, SAVEAS, and SAVE commands and the automatic save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2.1 Saving drawing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1 Naming drawings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2 Using the qsave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3 Using the save as command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4 Saving your work automatically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5 Where to save the drawing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2.1.6 Saving AutoCAD drawings as older release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2.2 Closing a drawing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12.3 Existing AutoCA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656" w:gutter="0" w:header="720" w:top="81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- Arts Décoratifs : Architecture d’intérieur</w:t>
    </w:r>
  </w:p>
  <w:p>
    <w:pPr>
      <w:pStyle w:val="Header"/>
      <w:jc w:val="left"/>
      <w:rPr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UTOCAD</w:t>
    </w:r>
  </w:p>
  <w:p>
    <w:pPr>
      <w:pStyle w:val="Header"/>
      <w:jc w:val="left"/>
      <w:rPr>
        <w:lang w:val="fr-FR"/>
      </w:rPr>
    </w:pPr>
    <w:r>
      <w:rPr>
        <w:rtl w:val="true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2:00Z</dcterms:created>
  <dc:creator>fadel</dc:creator>
  <dc:description/>
  <cp:keywords/>
  <dc:language>en-US</dc:language>
  <cp:lastModifiedBy>user</cp:lastModifiedBy>
  <dcterms:modified xsi:type="dcterms:W3CDTF">2012-09-12T12:19:00Z</dcterms:modified>
  <cp:revision>18</cp:revision>
  <dc:subject/>
  <dc:title/>
</cp:coreProperties>
</file>