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1"/>
        <w:rPr/>
      </w:pPr>
      <w:r>
        <w:rPr/>
        <w:t xml:space="preserve">DEVIS ET METRE </w:t>
        <w:br/>
        <w:t>(6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Au terme de ce cours, l’étudiant sera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Faire un devis quantitatif d’un projet à l’étude ou d’un projet fini à partir d’un métré effectué sur les différents corps de méfier.</w:t>
      </w:r>
    </w:p>
    <w:p>
      <w:pPr>
        <w:pStyle w:val="Heading2"/>
        <w:rPr>
          <w:lang w:eastAsia="fr-FR"/>
        </w:rPr>
      </w:pPr>
      <w:r>
        <w:rPr>
          <w:lang w:eastAsia="fr-FR"/>
        </w:rPr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1 Initiation à la matièr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2 Objectif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3 Métré des formes géométriques simpl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4 Métré des formes libres. Méthodes de triangulation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 Relevé d’un espace. Méthode de travail. Explication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1 Applications.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1.1 Relevé de la salle de cours avec les portes, les fenêtres et les différents détails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2 Métrés relatifs à cette salle: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2.1 Métré murs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2.2 Métré sol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2.3 Métré plafond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3 Métré menuiserie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3.1 Portes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3.2 Fenêtres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4 Métré des détails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4.1 Corniches.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4.2 Reliefs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4.3 Plinthe etc.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.5 Volumétrie.</w:t>
      </w:r>
    </w:p>
    <w:p>
      <w:pPr>
        <w:pStyle w:val="Heading"/>
        <w:rPr/>
      </w:pPr>
      <w:r>
        <w:rPr>
          <w:u w:val="single"/>
        </w:rPr>
        <w:t>Exercices 1</w:t>
        <w:br/>
      </w:r>
      <w:r>
        <w:rPr/>
        <w:t>Chambre à coucher avec une salle de bain</w:t>
        <w:br/>
        <w:t>(plan proposé par le professeur)</w:t>
      </w:r>
    </w:p>
    <w:p>
      <w:pPr>
        <w:pStyle w:val="Heading3"/>
        <w:rPr/>
      </w:pPr>
      <w:r>
        <w:rPr/>
        <w:t>Métr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1 Revêtement mural (enduit, peinture, papier peint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2 Revêtement du sol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3 Plafond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4 Métré menuiseri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5 Port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6 Fenêtr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7 Placard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8 Vitres etc..</w:t>
        <w:tab/>
        <w:tab/>
      </w:r>
    </w:p>
    <w:p>
      <w:pPr>
        <w:pStyle w:val="Heading3"/>
        <w:rPr/>
      </w:pPr>
      <w:r>
        <w:rPr/>
        <w:t>Métré des détail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1 Cornich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2 Relief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3 Plinthe etc..</w:t>
      </w:r>
      <w:r>
        <w:br w:type="page"/>
      </w:r>
    </w:p>
    <w:p>
      <w:pPr>
        <w:pStyle w:val="Heading"/>
        <w:rPr/>
      </w:pPr>
      <w:r>
        <w:rPr>
          <w:u w:val="single"/>
        </w:rPr>
        <w:t>Exercice 2</w:t>
        <w:br/>
      </w:r>
      <w:r>
        <w:rPr/>
        <w:t>Plan d’un petit logement (propose par le professeur)</w:t>
      </w:r>
    </w:p>
    <w:p>
      <w:pPr>
        <w:pStyle w:val="Heading3"/>
        <w:rPr/>
      </w:pPr>
      <w:r>
        <w:rPr/>
        <w:t>Métr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1 Revêtement mural (peinture, papier peint ou autre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2 Revêtement sol (carrelage, parquet etc..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3 Plafond (peinture, faux plafonds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4 Métré menuiserie (portes, fenêtres, placards, vitre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5 Métré détails (corniches, reliefs, fer forge etc..)</w:t>
      </w:r>
    </w:p>
    <w:p>
      <w:pPr>
        <w:pStyle w:val="Heading"/>
        <w:rPr/>
      </w:pPr>
      <w:r>
        <w:rPr>
          <w:u w:val="single"/>
        </w:rPr>
        <w:t>Exercice 3</w:t>
        <w:br/>
      </w:r>
      <w:r>
        <w:rPr/>
        <w:t>Plan au choix du professeur avec des portes en  arcad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Faire le métré des éléments suivants:</w:t>
      </w:r>
    </w:p>
    <w:p>
      <w:pPr>
        <w:pStyle w:val="Heading3"/>
        <w:rPr/>
      </w:pPr>
      <w:r>
        <w:rPr/>
        <w:t>Métr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1 Mur (peinture, papier peint ou autre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2 Plafond (peinture, faux plafond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3 Sol (carrelage, parquet, moquette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4 Métré menuiserie : portes, fenêtres, placards etc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5 Plomberi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6 Electricit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Devis estimatif à partir du métré effectué par l’étudiant et des prix unitaires proposes par le professeur.</w:t>
      </w:r>
    </w:p>
    <w:p>
      <w:pPr>
        <w:pStyle w:val="Heading"/>
        <w:rPr/>
      </w:pPr>
      <w:r>
        <w:rPr>
          <w:u w:val="single"/>
        </w:rPr>
        <w:t>Projet final Métré et devis estimatif</w:t>
        <w:br/>
      </w:r>
      <w:r>
        <w:rPr/>
        <w:t>Plan proposé par le professeur avec une coup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Etablir le métré et le devis estimatif des travaux suivants, à partir de prix unitaires fixés par le professeur. (Travaux intérieurs)</w:t>
      </w:r>
    </w:p>
    <w:p>
      <w:pPr>
        <w:pStyle w:val="Heading3"/>
        <w:rPr/>
      </w:pPr>
      <w:r>
        <w:rPr/>
        <w:t>Métr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1. Peinture murs, plafond et faux-plafond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2. Carrelage sol (avec plinthe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 Carrelage murs (cuisine et salles de bain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 Menuiserie (portes, fenêtres, placards, vitres, etc..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 Tableau techniqu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 Electricité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7. Sanitair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8. Chauffag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9. Climatisatio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fr-FR"/>
        </w:rPr>
        <w:t>10. Devis estimatif global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vis Et Métré</w:t>
    </w:r>
  </w:p>
  <w:p>
    <w:pPr>
      <w:pStyle w:val="Header"/>
      <w:rPr>
        <w:rFonts w:ascii="Arial Rounded MT Bold" w:hAnsi="Arial Rounded MT Bold" w:cs="Arial Rounded MT Bold"/>
        <w:b/>
        <w:b/>
        <w:bCs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i/>
        <w:i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vis Et Métré</w:t>
    </w:r>
  </w:p>
  <w:p>
    <w:pPr>
      <w:pStyle w:val="Header"/>
      <w:rPr>
        <w:rFonts w:ascii="Arial Rounded MT Bold" w:hAnsi="Arial Rounded MT Bold" w:cs="Arial Rounded MT Bold"/>
        <w:i/>
        <w:i/>
        <w:i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0:37:00Z</dcterms:modified>
  <cp:revision>77</cp:revision>
  <dc:subject/>
  <dc:title>République Libanaise</dc:title>
</cp:coreProperties>
</file>