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Architecture d</w:t>
      </w:r>
      <w:r>
        <w:rPr>
          <w:caps w:val="false"/>
          <w:smallCaps w:val="false"/>
        </w:rPr>
        <w:t>’</w:t>
      </w:r>
      <w:r>
        <w:rPr/>
        <w:t xml:space="preserve">Interieur </w:t>
        <w:br/>
        <w:t>(240 pe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 l’étudiant sera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relations spatiales et fonctionnelles d’un espace déterminé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terminer les circulations horizontales et verticales.</w:t>
      </w:r>
    </w:p>
    <w:p>
      <w:pPr>
        <w:pStyle w:val="Normal"/>
        <w:ind w:left="142" w:hanging="142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ches techniques relatives à l’espace proposé tel que : chauffage, sanitaire, éclairage, faux plafond, carrelage, etc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plans, coupes et perspectives (Rendu un projet complet meublés).</w:t>
      </w:r>
    </w:p>
    <w:p>
      <w:pPr>
        <w:pStyle w:val="Heading2"/>
        <w:rPr/>
      </w:pPr>
      <w:r>
        <w:rPr/>
        <w:t>Contenu</w:t>
      </w:r>
    </w:p>
    <w:p>
      <w:pPr>
        <w:pStyle w:val="Heading"/>
        <w:rPr/>
      </w:pPr>
      <w:r>
        <w:rPr>
          <w:u w:val="single"/>
        </w:rPr>
        <w:t>Chapitre 1</w:t>
        <w:br/>
      </w:r>
      <w:r>
        <w:rPr/>
        <w:t>Etude d</w:t>
      </w:r>
      <w:r>
        <w:rPr>
          <w:caps w:val="false"/>
          <w:smallCaps w:val="false"/>
        </w:rPr>
        <w:t>’</w:t>
      </w:r>
      <w:r>
        <w:rPr/>
        <w:t>une residence (habitation, chalet, appartement...)</w:t>
      </w:r>
    </w:p>
    <w:p>
      <w:pPr>
        <w:pStyle w:val="N"/>
        <w:rPr/>
      </w:pPr>
      <w:r>
        <w:rPr/>
        <w:t>(2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 l’étudiant sera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relations entre différentes zones d’une maison (zone accueil, zone sommeil, zone service).</w:t>
      </w:r>
    </w:p>
    <w:p>
      <w:pPr>
        <w:pStyle w:val="Normal"/>
        <w:ind w:left="142" w:hanging="142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et sélectionner les meubles adéquats à ce projet en respectant l’encombrement et la circulatio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:</w:t>
      </w:r>
    </w:p>
    <w:p>
      <w:pPr>
        <w:pStyle w:val="Normal"/>
        <w:ind w:left="720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* Le ou les plans relatifs.</w:t>
      </w:r>
    </w:p>
    <w:p>
      <w:pPr>
        <w:pStyle w:val="Normal"/>
        <w:ind w:left="720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* Les coupes relatives.</w:t>
      </w:r>
    </w:p>
    <w:p>
      <w:pPr>
        <w:pStyle w:val="Normal"/>
        <w:ind w:left="720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 xml:space="preserve">* Perspectives en couleur.  </w:t>
      </w:r>
    </w:p>
    <w:p>
      <w:pPr>
        <w:pStyle w:val="Heading3"/>
        <w:rPr/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 partir d’un programme défini et un plan proposé par le professeur à l’échelle 1/50, l’étudiant doit représenter le projet à l’échelle 1/20 sur papier cançon en élaborant et aménageant l’espace intérieur avec tous les détails et meubles convenables et adéquats au thème donné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es corrections seront suivies par le professeu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Programme du projet: Entrée, WC invitées, cuisine + zone service, salons, salle à manger, séjour familial, 2 chambres à coucher, une salle de bain, chambre principale comportant un vestiaire et une salle de bai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1 Etude du plan meublé de l’espace proposé ech : 1/20</w:t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2 Etudes des coupes meublées relatives ech : 1/20</w:t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3 Etude d’une perspective en couleur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1.4 Dessin et étude final du projet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4.1 Plan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4.2 Coup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1.4.3 Perspectives.</w:t>
        <w:tab/>
      </w:r>
    </w:p>
    <w:p>
      <w:pPr>
        <w:pStyle w:val="Heading"/>
        <w:rPr>
          <w:rFonts w:ascii="Arial" w:hAnsi="Arial" w:cs="Arial"/>
          <w:sz w:val="22"/>
        </w:rPr>
      </w:pPr>
      <w:r>
        <w:rPr>
          <w:u w:val="single"/>
        </w:rPr>
        <w:t xml:space="preserve">Chapitre 2 </w:t>
        <w:br/>
      </w:r>
      <w:r>
        <w:rPr/>
        <w:t>Etude d</w:t>
      </w:r>
      <w:r>
        <w:rPr>
          <w:caps w:val="false"/>
          <w:smallCaps w:val="false"/>
        </w:rPr>
        <w:t>’</w:t>
      </w:r>
      <w:r>
        <w:rPr/>
        <w:t>un bureau</w:t>
      </w:r>
    </w:p>
    <w:p>
      <w:pPr>
        <w:pStyle w:val="N"/>
        <w:rPr/>
      </w:pPr>
      <w:r>
        <w:rPr/>
        <w:t>(3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 l’étudiant sera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relations spatiales et fonctionnelles entre différentes zones d’un bureau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et sélectionner les meubles adéquats à ce projet en respectant l’encombrement et la circulation : Bureau, bibliothèque, table de réunion, comptoir, etc..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ches techniques relatives au projet: Carrelage, faux plafond, etc..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s et coupes avec le mobilier de Bureautique approprié. Ech : 1/50</w:t>
      </w:r>
    </w:p>
    <w:p>
      <w:pPr>
        <w:pStyle w:val="Heading3"/>
        <w:rPr/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 partir d’un programme défini et un plan proposé par le professeur à l’échelle 1/50, l’étudiant doit représenter le projet à l’échelle 1/20 sur papier cançon en élaborant et aménageant l’espace intérieur avec tous les détails et meubles convenables et adéquats au thème donné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es corrections seront suivies par le professeu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Programme du projet: Entrée, accueil, réceptions, zones de travail du personnel, secrétaire, comptable, bureau directeur, etc..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  <w:lang w:val="fr-FR" w:eastAsia="en-US"/>
        </w:rPr>
        <w:t>NB:</w:t>
      </w:r>
      <w:r>
        <w:rPr>
          <w:rFonts w:cs="Arial" w:ascii="Arial" w:hAnsi="Arial"/>
          <w:sz w:val="22"/>
          <w:lang w:val="fr-FR" w:eastAsia="en-US"/>
        </w:rPr>
        <w:t xml:space="preserve"> Les planches techniques peuvent être présenter sur papier cal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1 Etude du plan meublé de l’espace proposé ech 1/50.</w:t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2 Etude des coupes meublées relatives ech 1/50</w:t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3 Etude d’un bureau ech 1/10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4 Dessin des planches techniques ech 1/50</w:t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2.5 Dessin et rendu final du projet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5.1 Plan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5.2 Coup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5.3 Perspectiv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5.4 Détail bureau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2.5.5 Planches techniques.</w:t>
      </w:r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>Etude d</w:t>
      </w:r>
      <w:r>
        <w:rPr>
          <w:caps w:val="false"/>
          <w:smallCaps w:val="false"/>
        </w:rPr>
        <w:t>’</w:t>
      </w:r>
      <w:r>
        <w:rPr/>
        <w:t>une boutique + mezzanine (deux niveaux)</w:t>
      </w:r>
    </w:p>
    <w:p>
      <w:pPr>
        <w:pStyle w:val="N"/>
        <w:rPr/>
      </w:pPr>
      <w:r>
        <w:rPr/>
        <w:t>(3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relations spatiales et fonctionnelles entre différentes zones d’une bouti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terminer les circulations horizontales et verticales (escalier) à l’intérieur de l’espace à étudie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s et les coupes ainsi que les planches techniques relatives.</w:t>
      </w:r>
    </w:p>
    <w:p>
      <w:pPr>
        <w:pStyle w:val="Heading3"/>
        <w:rPr/>
      </w:pPr>
      <w:r>
        <w:rPr/>
        <w:t>Contenu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 xml:space="preserve">A partir d’un programme défini et un plan proposé par le professeur à l’échelle 1/50, l’étudiant doit représenter le projet à l’échelle 1/20 sur papier cançon en élaborant et aménageant l’espace intérieur avec tous les détails et meubles convenables et adéquats au thème donné. 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es corrections seront suivies par le professeu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Programme  du projet: Entrée, accueil, cuisine, réception, zone de vente et d’étalage, zone d’essayage, vitrine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fr-FR" w:eastAsia="en-US"/>
        </w:rPr>
        <w:t>NB:</w:t>
      </w:r>
      <w:r>
        <w:rPr>
          <w:rFonts w:cs="Arial" w:ascii="Arial" w:hAnsi="Arial"/>
          <w:sz w:val="22"/>
          <w:lang w:val="fr-FR" w:eastAsia="en-US"/>
        </w:rPr>
        <w:t xml:space="preserve"> Les planches techniques peuvent être présenter sur papier cal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1 Etude du plan meublé de l’espace proposé ech 1/50</w:t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 xml:space="preserve">3.2 Etude des coupes meublées relatives ech 1/50 </w:t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3 Etude d’une vitrine ech 1/10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4 Dessin des planches techniques ech 1/50</w:t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3.5 Dessin et rendu final du projet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5.1 Plan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5.2 Coup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5.3 Perspectiv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5.4 Détail vitrin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3.5.5 Planches techn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u w:val="single"/>
        </w:rPr>
        <w:t xml:space="preserve">Chapitre 4 </w:t>
        <w:br/>
      </w:r>
      <w:r>
        <w:rPr/>
        <w:t>Restaurant (Cafeteria, cafe brasserie)</w:t>
      </w:r>
    </w:p>
    <w:p>
      <w:pPr>
        <w:pStyle w:val="N"/>
        <w:rPr/>
      </w:pPr>
      <w:r>
        <w:rPr/>
        <w:t>(24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 l’étudiant sera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relations spatiales et fonctionnelles des différentes zones d’un restaurant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a cuisine et l’espace sanitair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s et coupes ainsi que les planches techniques relatives.</w:t>
      </w:r>
    </w:p>
    <w:p>
      <w:pPr>
        <w:pStyle w:val="Heading3"/>
        <w:rPr/>
      </w:pPr>
      <w:r>
        <w:rPr/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A partir d’un programme défini et un plan proposé par le professeur à l’échelle 1/50, l’étudiant doit représenter le projet à l’échelle 1/20 sur papier Cancon en élaborant et aménageant l’espace intérieur avec tous les détails et meubles convenables et adéquats au thème donné (bar, chaise, table, table de service, fauteuil, etc...)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es corrections seront suivies par le professeu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Programme du projet: Entrée, zone restaurant, bar, caisse, stations de services, cuisine, sanitaire..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  <w:lang w:val="fr-FR" w:eastAsia="en-US"/>
        </w:rPr>
        <w:t>NB:</w:t>
      </w:r>
      <w:r>
        <w:rPr>
          <w:rFonts w:cs="Arial" w:ascii="Arial" w:hAnsi="Arial"/>
          <w:sz w:val="22"/>
          <w:lang w:val="fr-FR" w:eastAsia="en-US"/>
        </w:rPr>
        <w:t xml:space="preserve"> Les planches techniques peuvent être présenter sur papier cal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1 Etude du plan meublé de l’espace proposé ech 1/50</w:t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 xml:space="preserve">4.2 Etude des coupes meublées relatives ech 1/50 </w:t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3 Dessin des planches techniques ech 1/50</w:t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4 Dessin et rendu final du projet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4.1 Plan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4.2 Coup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4.3 Planches technique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4.4.4 Perspective.</w:t>
      </w:r>
    </w:p>
    <w:p>
      <w:pPr>
        <w:pStyle w:val="Heading"/>
        <w:rPr>
          <w:rFonts w:ascii="Arial" w:hAnsi="Arial" w:cs="Arial"/>
          <w:sz w:val="22"/>
        </w:rPr>
      </w:pPr>
      <w:r>
        <w:rPr>
          <w:u w:val="single"/>
        </w:rPr>
        <w:t xml:space="preserve">Chapitre 5 </w:t>
        <w:br/>
      </w:r>
      <w:r>
        <w:rPr/>
        <w:t>Entree Hotel</w:t>
      </w:r>
    </w:p>
    <w:p>
      <w:pPr>
        <w:pStyle w:val="N"/>
        <w:rPr/>
      </w:pPr>
      <w:r>
        <w:rPr/>
        <w:t>(30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Au terme de ce cours l’étudiant sera capable de :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finir les relations spatiales et fonctionnelles des différentes zones dans une entrée d’un hôtel.</w:t>
      </w:r>
    </w:p>
    <w:p>
      <w:pPr>
        <w:pStyle w:val="Normal"/>
        <w:ind w:left="142" w:hanging="142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terminer les circulations horizontales et verticales (escalier, ascenseur...) à l’intérieur de l’espace à étudier.</w:t>
      </w:r>
    </w:p>
    <w:p>
      <w:pPr>
        <w:pStyle w:val="Normal"/>
        <w:ind w:left="142" w:hanging="142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plans et coupes, ainsi que les planches techniques relatives (faux plafonds, éclairage...).</w:t>
      </w:r>
    </w:p>
    <w:p>
      <w:pPr>
        <w:pStyle w:val="Heading3"/>
        <w:rPr/>
      </w:pPr>
      <w:r>
        <w:rPr/>
        <w:t>Contenu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 xml:space="preserve">A partir d’un programme défini et un plan proposé par le professeur à l’échelle 1/50, l’étudiant doit représenter le projet à l’échelle 1/20 sur papier Cancon en élaborant et aménageant l’espace intérieur avec tous les détails et meubles convenables et adéquats au thème donné. 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es corrections seront suivies par le professeu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Programme du projet: Entrée, réception, salons plusieurs, ascenseurs, escalier, bar, coffee shop, bouti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NB: Les planches techniques peuvent être présenter sur papier calqu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 xml:space="preserve">5.1 Etude du plan meublé de l’espace proposé ech 1/50 </w:t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5.2 Etude des coupes meublées relatives ech 1/50</w:t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5.3 Etude d’un comptoir ech 1/10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5.4 Dessin des planches techniques ech 1/50</w:t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5.5 Dessin et rendu final du projet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5.5.1 Plan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5.5.2 Coupes.</w:t>
        <w:tab/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5.5.3 Perspective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5.5.4 Détail comptoir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>5.5.5 Planches techniques.</w:t>
      </w:r>
    </w:p>
    <w:p>
      <w:pPr>
        <w:pStyle w:val="Normal"/>
        <w:rPr/>
      </w:pPr>
      <w:r>
        <w:rPr/>
        <w:t>NB: Deux esquisses seront projetées durant l’année suivant le choix du professeu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2"/>
          <w:lang w:val="fr-FR" w:eastAsia="en-US"/>
        </w:rPr>
      </w:pPr>
      <w:r>
        <w:rPr>
          <w:rFonts w:cs="Arial" w:ascii="Arial" w:hAnsi="Arial"/>
          <w:b/>
          <w:bCs/>
          <w:sz w:val="22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rchitecture d’Intérieur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2- Arts Décoratifs : Architecture d’intérieur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rchitecture d’Intéri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2T12:06:00Z</dcterms:modified>
  <cp:revision>85</cp:revision>
  <dc:subject/>
  <dc:title>République Libanaise</dc:title>
</cp:coreProperties>
</file>