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1"/>
        <w:rPr/>
      </w:pPr>
      <w:r>
        <w:rPr/>
        <w:t xml:space="preserve">AUTOCAD </w:t>
        <w:br/>
        <w:t>(120 periods)</w:t>
      </w:r>
    </w:p>
    <w:p>
      <w:pPr>
        <w:pStyle w:val="Heading2"/>
        <w:rPr>
          <w:lang w:val="en-US" w:eastAsia="fr-FR"/>
        </w:rPr>
      </w:pPr>
      <w:r>
        <w:rPr>
          <w:lang w:val="en-US" w:eastAsia="fr-FR"/>
        </w:rPr>
        <w:t>Content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Chaque élève représente un projet complet meublé d’habitation à son choix (Plan, coupe, façade) avec tous les détails nécessaires et demandés en utilisant les commandes de 2D déjà prise en TS1 et TS2. </w:t>
      </w:r>
    </w:p>
    <w:p>
      <w:pPr>
        <w:pStyle w:val="Heading"/>
        <w:rPr/>
      </w:pPr>
      <w:r>
        <w:rPr>
          <w:u w:val="single"/>
        </w:rPr>
        <w:t>Chapter 1</w:t>
      </w:r>
      <w:r>
        <w:rPr/>
        <w:br/>
        <w:t>Assigning attributes and generating a bill of materials</w:t>
      </w:r>
    </w:p>
    <w:p>
      <w:pPr>
        <w:pStyle w:val="N"/>
        <w:rPr/>
      </w:pPr>
      <w:r>
        <w:rPr/>
        <w:t>(12 periods)</w:t>
      </w:r>
    </w:p>
    <w:p>
      <w:pPr>
        <w:pStyle w:val="Heading3"/>
        <w:rPr>
          <w:lang w:val="en-US"/>
        </w:rPr>
      </w:pPr>
      <w:r>
        <w:rPr>
          <w:lang w:val="en-US"/>
        </w:rPr>
        <w:t>Learning</w:t>
      </w:r>
      <w:r>
        <w:rPr/>
        <w:t xml:space="preserve"> objective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fter completing this chapter, the student will be able to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Assign visible or hidden attributes to block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Edit attributes defined for existing block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reate a template file for the storage of block attribute data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Extract attribute values to create a bill of materials.</w:t>
      </w:r>
    </w:p>
    <w:p>
      <w:pPr>
        <w:pStyle w:val="Heading3"/>
        <w:rPr>
          <w:lang w:val="en-US"/>
        </w:rPr>
      </w:pPr>
      <w:r>
        <w:rPr/>
        <w:t>Content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 Assigning attributes to block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1 Mode area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1.1 Invisible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1.2 Constant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1.3</w:t>
        <w:tab/>
        <w:t>Verify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1.4 Preset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2 Attribute area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2.1 Tag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2.2 Prompt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2.3 Valu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3 Text options area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3.1 Justification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3.2</w:t>
        <w:tab/>
        <w:t>Text style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3.3 Height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3.4 Rotation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4 Insertion point area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1.5 Align below previous attribute definition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2 Editing attribute definition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2.1 Using the properties window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3 Inserting blocks with attribut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3.1 Attribute prompt suppression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3.2 Controlling the display of attribut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 Changing attribute valu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ab/>
        <w:t>1.4.1 Using FIND to edit attribut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2 Editing attribute values and properties at the command lin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3 Editing several insertions of the same attribut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4 Editing different attributes one at a time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4.1 Value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4.2</w:t>
        <w:tab/>
        <w:t>Position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4.3</w:t>
        <w:tab/>
        <w:t>Height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4.4</w:t>
        <w:tab/>
        <w:t>Angle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4.5</w:t>
        <w:tab/>
        <w:t>Style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4.6</w:t>
        <w:tab/>
        <w:t>Layer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4.7</w:t>
        <w:tab/>
        <w:t>Color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5 Redefining a block and its attribut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6 Editing a block and attributes with the refedit command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4.7 Using the-refedit command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5 Using attributes to automate drafting documentation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5.1 Attributes and tile blocks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5.1.1 wblock method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5.1.2 Bhock method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5.2 Attributes and revision block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5.3 Attributes and parts list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 Collecting attribute information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 Creating a template file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1</w:t>
        <w:tab/>
        <w:t>Name.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2</w:t>
        <w:tab/>
        <w:t>Level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3 X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4</w:t>
        <w:tab/>
        <w:t>Y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5</w:t>
        <w:tab/>
        <w:t>Z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6</w:t>
        <w:tab/>
        <w:t>Layer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7</w:t>
        <w:tab/>
        <w:t>Orient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8</w:t>
        <w:tab/>
        <w:t>Number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9</w:t>
        <w:tab/>
        <w:t>Handle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10 Xscale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11 Yscale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12 Zscale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13 Xextrude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14 Yextrude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1.15 Zextrude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6.2 Extracting block attribute Dat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7 Exercises: Project and attribut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1.8 Chapter tests.</w:t>
      </w:r>
    </w:p>
    <w:p>
      <w:pPr>
        <w:pStyle w:val="Heading"/>
        <w:rPr/>
      </w:pPr>
      <w:r>
        <w:rPr>
          <w:u w:val="single"/>
        </w:rPr>
        <w:t>Chapter 2</w:t>
      </w:r>
      <w:r>
        <w:rPr/>
        <w:br/>
        <w:t>Isometric Drawing</w:t>
        <w:tab/>
      </w:r>
    </w:p>
    <w:p>
      <w:pPr>
        <w:pStyle w:val="N"/>
        <w:rPr/>
      </w:pPr>
      <w:r>
        <w:rPr/>
        <w:t>(12 periods)</w:t>
      </w:r>
    </w:p>
    <w:p>
      <w:pPr>
        <w:pStyle w:val="Heading3"/>
        <w:rPr>
          <w:lang w:val="en-US"/>
        </w:rPr>
      </w:pPr>
      <w:r>
        <w:rPr/>
        <w:t>Learning objective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fter completing this chapter, the student will be able to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cribe the nature of isometric and oblique view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Set an isometric grid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onstruct isomelric object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reate isometric text style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monstrate isometric and oblique dimensioning techniques</w:t>
      </w:r>
    </w:p>
    <w:p>
      <w:pPr>
        <w:pStyle w:val="Heading2"/>
        <w:rPr>
          <w:lang w:eastAsia="fr-FR"/>
        </w:rPr>
      </w:pPr>
      <w:r>
        <w:rPr>
          <w:lang w:eastAsia="fr-FR"/>
        </w:rPr>
        <w:t>Content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 Pictorial drawing overview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1 Oblique drawing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2 Isometric drawing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1.3 Perspective drawing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 isometric drawing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1 Setting for isometric drawing</w:t>
      </w:r>
    </w:p>
    <w:p>
      <w:pPr>
        <w:pStyle w:val="Normal"/>
        <w:widowControl w:val="false"/>
        <w:ind w:left="720"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1.1 Changing the isometric crosshairs orientation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2 Isometric ellips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3 Constructing isometric arc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2.4 Creating isometric text styl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3 Isometric dimensioning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3.1 Oblique dimensioning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4 Drawing problem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2.5 Chapter test.</w:t>
      </w:r>
    </w:p>
    <w:p>
      <w:pPr>
        <w:pStyle w:val="Heading"/>
        <w:rPr/>
      </w:pPr>
      <w:r>
        <w:rPr>
          <w:u w:val="single"/>
        </w:rPr>
        <w:t>Chapter 3</w:t>
      </w:r>
      <w:r>
        <w:rPr/>
        <w:br/>
        <w:t>Introduction to three - dimensional drawing</w:t>
      </w:r>
    </w:p>
    <w:p>
      <w:pPr>
        <w:pStyle w:val="N"/>
        <w:rPr/>
      </w:pPr>
      <w:r>
        <w:rPr/>
        <w:t>(16 periods)</w:t>
      </w:r>
    </w:p>
    <w:p>
      <w:pPr>
        <w:pStyle w:val="Heading3"/>
        <w:rPr/>
      </w:pPr>
      <w:r>
        <w:rPr/>
        <w:t>Learning objective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fter completing this chapter the student will be able to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cribe the nature and function of rectangular 3D coordinate system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Use the “right-hand rule” of 3D visualization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onstruct wireframe  and 3D face object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isplay 3D objects at any desired viewpoint.</w:t>
      </w:r>
    </w:p>
    <w:p>
      <w:pPr>
        <w:pStyle w:val="Heading3"/>
        <w:rPr>
          <w:lang w:val="en-US"/>
        </w:rPr>
      </w:pPr>
      <w:r>
        <w:rPr/>
        <w:t>Content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1 Rectangular 3D coordinat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 Creating extrude 3 shap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1 Command ELEV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2.2 Some 3D drawing Hint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3 The right-hand rifl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4 Displaying 3D drawing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5 creating extruded 3D tex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5.1 Removing hidden lines hi 3D display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6 3D construction techniqu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7 Constructing wireframes and 3D fac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7.1 Using filters to create 3D wireframe object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7.2 Constructing 3D fac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8 Constructing 3D surface modeled object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9 Instruction to engineering layout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10 Drawing problem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3.11 Chapter test</w:t>
      </w:r>
    </w:p>
    <w:p>
      <w:pPr>
        <w:pStyle w:val="Heading"/>
        <w:rPr/>
      </w:pPr>
      <w:r>
        <w:rPr>
          <w:u w:val="single"/>
        </w:rPr>
        <w:t>Chapter 4</w:t>
      </w:r>
      <w:r>
        <w:rPr/>
        <w:t xml:space="preserve"> </w:t>
        <w:br/>
        <w:t>External commands, script files, and slide shows</w:t>
      </w:r>
    </w:p>
    <w:p>
      <w:pPr>
        <w:pStyle w:val="N"/>
        <w:rPr/>
      </w:pPr>
      <w:r>
        <w:rPr/>
        <w:t>(12 periods)</w:t>
      </w:r>
    </w:p>
    <w:p>
      <w:pPr>
        <w:pStyle w:val="Heading3"/>
        <w:rPr/>
      </w:pPr>
      <w:r>
        <w:rPr/>
        <w:t>Learning objective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fter completing this chapter the student will be able to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Edit the acad pgp. File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Use a text editor to create script file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Create a continuous slide show of existing drawing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Use the SLIDELIB command to create a slide library.</w:t>
      </w:r>
    </w:p>
    <w:p>
      <w:pPr>
        <w:pStyle w:val="Heading3"/>
        <w:rPr/>
      </w:pPr>
      <w:r>
        <w:rPr/>
        <w:t>Content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1 Using text editor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1.1 Word processor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1.2 Programmer’s text editor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2 External commands - The MS-DOS Command Prompt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3 External commands-the ACAD.PGP file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3.1 The SH and shell command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3.2 Command Alias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3.3 Editing the ACAD.PGP fil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4 Creating script files to automate autocad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4.1 Creating a plotting script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5 Slides and slide show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5.1 Making and viewing slid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5.2 Writing a slide show script file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5.3 Viewing the slide show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6 Creating and using slide librari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6.1 Creating a slide library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6.2 Viewing slide library slides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6.3 Making a slide show using the side librar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7 Problem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fr-FR"/>
        </w:rPr>
      </w:pPr>
      <w:r>
        <w:rPr>
          <w:rFonts w:cs="Arial" w:ascii="Arial" w:hAnsi="Arial"/>
          <w:sz w:val="22"/>
          <w:szCs w:val="22"/>
          <w:lang w:val="en-US" w:eastAsia="fr-FR"/>
        </w:rPr>
        <w:t>4.8 Chapter test.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NB:</w:t>
        <w:tab/>
        <w:t>A la fin de ce chapitre, l’élève sera capable de faire de grands projets complets (plans, coupes façades, détails, perspectives) avec tous les détails nécessaires adéquats et demandés.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ab/>
        <w:t>Trois grands projets avec tous leurs détails (plans, coupes, façades, et perspectives) au choix du prof. seront projetés durant</w:t>
      </w:r>
    </w:p>
    <w:p>
      <w:pPr>
        <w:pStyle w:val="N"/>
        <w:rPr>
          <w:rFonts w:ascii="Arial" w:hAnsi="Arial" w:cs="Arial"/>
          <w:sz w:val="22"/>
        </w:rPr>
      </w:pPr>
      <w:r>
        <w:rPr/>
        <w:t>(56 périodes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UTOCAD</w:t>
    </w:r>
  </w:p>
  <w:p>
    <w:pPr>
      <w:pStyle w:val="Header"/>
      <w:rPr>
        <w:rFonts w:ascii="Arial Rounded MT Bold" w:hAnsi="Arial Rounded MT Bold" w:cs="Arial Rounded MT Bold"/>
        <w:b/>
        <w:b/>
        <w:bCs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i/>
        <w:i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UTOCAD</w:t>
    </w:r>
  </w:p>
  <w:p>
    <w:pPr>
      <w:pStyle w:val="Header"/>
      <w:rPr>
        <w:rFonts w:ascii="Arial Rounded MT Bold" w:hAnsi="Arial Rounded MT Bold" w:cs="Arial Rounded MT Bold"/>
        <w:i/>
        <w:i/>
        <w:i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2:12:00Z</dcterms:modified>
  <cp:revision>65</cp:revision>
  <dc:subject/>
  <dc:title>République Libanaise</dc:title>
</cp:coreProperties>
</file>