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1"/>
        <w:rPr>
          <w:rFonts w:ascii="Arial" w:hAnsi="Arial"/>
        </w:rPr>
      </w:pPr>
      <w:r>
        <w:rPr>
          <w:rFonts w:ascii="Arial" w:hAnsi="Arial"/>
        </w:rPr>
        <w:t xml:space="preserve">Vitrines et Etalage 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Généraux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Concevoir et dessiner plans, coupes et perspective d’une vitrine, en tenant compte du produit en question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un élément d’étalage relatif à un produit de commerc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matériaux nécessaires.</w:t>
      </w:r>
    </w:p>
    <w:p>
      <w:pPr>
        <w:pStyle w:val="Heading2"/>
        <w:rPr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Etude d’une vitrine dans une boutique de prêt-à-porter unisex</w:t>
      </w:r>
    </w:p>
    <w:p>
      <w:pPr>
        <w:pStyle w:val="N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(</w:t>
      </w:r>
      <w:r>
        <w:rPr/>
        <w:t>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une vitrine dans une boutique de prêt-à-porter unisex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 A partir d’un programme défini par le professeur, L’étudiant doit représenter sur papier canç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Le plan</w:t>
        <w:tab/>
        <w:tab/>
        <w:tab/>
        <w:tab/>
        <w:tab/>
        <w:t>Ech 1/20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ab/>
        <w:t>1.2 La facade</w:t>
        <w:tab/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Une perspective en couleur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1.4 Une maquette en couleur. </w:t>
        <w:tab/>
        <w:tab/>
        <w:t>Ech 1/20</w:t>
        <w:tab/>
      </w:r>
    </w:p>
    <w:p>
      <w:pPr>
        <w:pStyle w:val="Heading"/>
        <w:rPr/>
      </w:pPr>
      <w:r>
        <w:rPr>
          <w:u w:val="single"/>
        </w:rPr>
        <w:t>chapitre 2</w:t>
      </w:r>
      <w:r>
        <w:rPr/>
        <w:br/>
        <w:t>Etude d’une vitrine dans une boutique de chaussures pour femme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Concevoir et dessiner une vitrine dans une boutique de chaussur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 A partir d’un programme défini par le professeur, L’étudiant doit représenter sur papier canç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1 Le plan</w:t>
        <w:tab/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2 La façade</w:t>
        <w:tab/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3 Une perspective en couleur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4 Une maquette en couleur.</w:t>
        <w:tab/>
        <w:tab/>
        <w:t>Ech 1/20</w:t>
      </w:r>
    </w:p>
    <w:p>
      <w:pPr>
        <w:pStyle w:val="Heading"/>
        <w:rPr/>
      </w:pPr>
      <w:r>
        <w:rPr/>
        <w:t>chapitre 3</w:t>
        <w:br/>
        <w:t>Etude d’un stand pour exposer des lunettes de marque dans une maroquinerie</w:t>
      </w:r>
    </w:p>
    <w:p>
      <w:pPr>
        <w:pStyle w:val="N"/>
        <w:rPr/>
      </w:pPr>
      <w:r>
        <w:rPr/>
        <w:tab/>
        <w:tab/>
        <w:t>(10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oncevoir et dessiner un élément d’étalage relatif au produit à expos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éléments et les matériaux adéquats à ce proje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 A partir d’un programme défini par le professeur, L’étudiant doit représenter sur papier canç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 Le plan</w:t>
        <w:tab/>
        <w:tab/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2 La ou les élévations</w:t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3 Une perspective en couleur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3.4 Une maquette en couleur. </w:t>
        <w:tab/>
        <w:tab/>
        <w:tab/>
        <w:t>Ech 1/20</w:t>
      </w:r>
    </w:p>
    <w:p>
      <w:pPr>
        <w:pStyle w:val="Heading"/>
        <w:rPr/>
      </w:pPr>
      <w:r>
        <w:rPr>
          <w:u w:val="single"/>
        </w:rPr>
        <w:t>chapitre 4</w:t>
      </w:r>
      <w:r>
        <w:rPr/>
        <w:br/>
        <w:t>Etude d’un stand pour exposer des articles cosmétique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oncevoir et dessiner un élément d’étalage relatif au produit expos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éléments et les matériaux adéquats à ce projet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 A partir d’un programme défini par le professeur, L’étudiant doit représenter sur papier cançon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1 Le plan</w:t>
        <w:tab/>
        <w:tab/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2 La ou les élévations</w:t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3 Une perspective en couleur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4.4 Une maquette en couleur. </w:t>
        <w:tab/>
        <w:tab/>
        <w:t>Ech 1/20</w:t>
      </w:r>
    </w:p>
    <w:p>
      <w:pPr>
        <w:pStyle w:val="Heading"/>
        <w:rPr/>
      </w:pPr>
      <w:r>
        <w:rPr/>
        <w:tab/>
        <w:t xml:space="preserve">      </w:t>
      </w:r>
      <w:r>
        <w:rPr>
          <w:u w:val="single"/>
        </w:rPr>
        <w:t>chapitre 5</w:t>
      </w:r>
      <w:r>
        <w:rPr/>
        <w:br/>
        <w:t>Etude d’une vitrine dans une arEenterie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Concevoir et dessiner une vitrine dans une argenteri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 A partir d’un programme défini par le professeur, L’étudiant doit représenter sur papier canç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1 Le plan</w:t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2 La facade</w:t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3 Une perspective en couleur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4 Une maquette en couleur. Ech 1/20</w:t>
      </w:r>
    </w:p>
    <w:p>
      <w:pPr>
        <w:pStyle w:val="Heading"/>
        <w:rPr/>
      </w:pPr>
      <w:r>
        <w:rPr/>
        <w:tab/>
        <w:t xml:space="preserve">      </w:t>
      </w:r>
      <w:r>
        <w:br w:type="page"/>
      </w:r>
    </w:p>
    <w:p>
      <w:pPr>
        <w:pStyle w:val="Heading"/>
        <w:rPr/>
      </w:pPr>
      <w:r>
        <w:rPr>
          <w:u w:val="single"/>
        </w:rPr>
        <w:t>chapitre 6</w:t>
      </w:r>
      <w:r>
        <w:rPr/>
        <w:br/>
        <w:t>Etude d’un stand pour exposer des boissons non alcholisés (jus d’orange citron, fruit etc...)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sera capable de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un élément d’étalage relatif au produit à exposer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sélectionner les éléments et les matériaux adéquats à ce projet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 A partir d’un programme défini par le professeur, L’étudiant doit représenter sur papier cançon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1 Le plan</w:t>
        <w:tab/>
        <w:tab/>
        <w:tab/>
        <w:tab/>
        <w:tab/>
        <w:t>Ech1/20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2 La ou les élévations</w:t>
        <w:tab/>
        <w:tab/>
        <w:tab/>
        <w:t>Ech 1/2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3 Une perspective en couleur.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6.4 Une maquette en couleur. </w:t>
        <w:tab/>
        <w:tab/>
        <w:tab/>
        <w:t>Ech 1/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0:40:00Z</dcterms:modified>
  <cp:revision>75</cp:revision>
  <dc:subject/>
  <dc:title>République Libanaise</dc:title>
</cp:coreProperties>
</file>