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ologie des Materiaux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propriétés et les caractéristiques essentielles des différents matériaux en vue de leurs emplois adéquats dans la construc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a composition et décrire la fabrication de divers matériaux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Analyser et interpréter les résultats des différents essais et études effectués sur les matériaux naturels ou artificiels en vue de préciser leurs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cider de l’acceptation ou du refus d’un matériau en tenant compte de ses qualités.</w:t>
      </w:r>
    </w:p>
    <w:p>
      <w:pPr>
        <w:pStyle w:val="Heading"/>
        <w:rPr/>
      </w:pPr>
      <w:r>
        <w:rPr>
          <w:rFonts w:cs="Arial Rounded MT Bold"/>
          <w:u w:val="single"/>
        </w:rPr>
        <w:t>CHAPITRE 1</w:t>
        <w:br/>
      </w:r>
      <w:r>
        <w:rPr>
          <w:rFonts w:cs="Arial Rounded MT Bold"/>
        </w:rPr>
        <w:t>PRODUITS VERRIERS</w:t>
      </w:r>
    </w:p>
    <w:p>
      <w:pPr>
        <w:pStyle w:val="N"/>
        <w:rPr>
          <w:rFonts w:cs="Arial Rounded MT Bold"/>
        </w:rPr>
      </w:pPr>
      <w:r>
        <w:rPr>
          <w:rFonts w:cs="Arial Rounded MT Bold"/>
        </w:rPr>
        <w:t>(8 périodes)</w:t>
      </w:r>
    </w:p>
    <w:p>
      <w:pPr>
        <w:pStyle w:val="Heading3"/>
        <w:rPr>
          <w:szCs w:val="28"/>
        </w:rPr>
      </w:pPr>
      <w:r>
        <w:rPr>
          <w:szCs w:val="28"/>
        </w:rPr>
        <w:t>Objectifs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sera capable de 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crire la composition et déterminer les propriétés des différentes catégories du ver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ciser l’emploi des différentes catégories du verre.</w:t>
      </w:r>
    </w:p>
    <w:p>
      <w:pPr>
        <w:pStyle w:val="Heading3"/>
        <w:rPr>
          <w:szCs w:val="28"/>
        </w:rPr>
      </w:pPr>
      <w:r>
        <w:rPr>
          <w:szCs w:val="28"/>
        </w:rPr>
        <w:t>Contenu 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LE VERRE 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 Définition et historique 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2 Composition du verre 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3 Propriétés du verre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4 Défauts du verre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 Différentes catégories du verre :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 Les verres plat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1 Les verres à vitre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 Les verres coulé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1 Les verres armé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2 Les verres imprimé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5.1.2.3 Les verres ondulés 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4 Les verres thermaux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5 Les glaces et les miroirs</w:t>
      </w:r>
    </w:p>
    <w:p>
      <w:pPr>
        <w:pStyle w:val="Normal"/>
        <w:ind w:left="2835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1.2.6 Les verres sécurités (trempe)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 Les verres moulé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.1 Les pavés : dimensions et emploi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.2 Les briques: dimensions et emplois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5.2.3 Les tuiles: dimensions et emplois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 Fabrication du verre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1 Fabrication des verres plat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1.1</w:t>
        <w:tab/>
        <w:t>Fabrication des verres à vitres (Procédés litts burg, Procédés, Pelkingtion)</w:t>
      </w:r>
    </w:p>
    <w:p>
      <w:pPr>
        <w:pStyle w:val="Normal"/>
        <w:ind w:left="2268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1.2 Fabrications des verres coulés.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2 Fabrications des verres moulés (Pavets, briques, tuiles)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3 Fabrications des verres sécurits</w:t>
      </w:r>
    </w:p>
    <w:p>
      <w:pPr>
        <w:pStyle w:val="Normal"/>
        <w:ind w:left="1276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6.4 Fabrications des verres soufflés</w:t>
      </w:r>
    </w:p>
    <w:p>
      <w:pPr>
        <w:pStyle w:val="Normal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les matieres metallique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evrait être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différents genres de matières métall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genre.</w:t>
      </w:r>
    </w:p>
    <w:p>
      <w:pPr>
        <w:pStyle w:val="N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1 Généralités sur les métaux et les alliag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1 Classification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1 Les métaux ferre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1.1.1 La font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1.1.2 L’acie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2 Les métaux et les alliages non ferre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1 Les alliages léger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2.1.1 L’aluminium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 xml:space="preserve"> </w:t>
        <w:tab/>
        <w:t>2.1.2.2 Les alliages lourd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2.2.1 Le cuiv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ab/>
        <w:t>2.1.2.2.2 Le nickel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2 Propriétés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1 Les propriétés physiques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2 Les propriétés mécan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3 Les propriétés technolog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3 Composition et assortiment des acier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3.1 L’acier au carbo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3.2 Les aciers allié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5 Fabrication des éléments de construction métall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1 Le lamin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2 Le forge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3 L’étir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4 Le profilage du métal à froid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7 Métaux non ferreux et leurs alliag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7.1 Alliages d’aluminium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7.2 Alliages à base de cuiv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8 Corrosion des mét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1 La corrosion chim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2 La corrosion électrochim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3 Alli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4 Bruniss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8.5 Métal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3</w:t>
      </w:r>
      <w:r>
        <w:rPr/>
        <w:t xml:space="preserve"> </w:t>
        <w:br/>
        <w:t>les matieres plastiques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evrait être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différents genres de matières plast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genre.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2 Généralités sur les matières plast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3 Composition.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       </w:t>
      </w:r>
      <w:r>
        <w:rPr>
          <w:rFonts w:cs="Arial" w:ascii="Arial" w:hAnsi="Arial"/>
          <w:sz w:val="22"/>
          <w:lang w:val="fr-FR" w:eastAsia="en-US"/>
        </w:rPr>
        <w:t>3.3.1 Résin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2 Charg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3 Plastifia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4 Colora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5 Stabilisant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3.4 Classification et emploi des matières plast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.1 Les thermoplast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4.1.1 Le polyvinylchloru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2 L’acétate de polyviny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3 Le polyéthyl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4 Le polypropyl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1.5 Le polystyr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.2 Les thermodurcissabl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2.3 Les polyester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4.2.4 Les polyuréthan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5 Fabrication ou façonn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6 Propriétés générales des matières plast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rFonts w:cs="Arial Rounded MT Bold"/>
          <w:u w:val="single"/>
        </w:rPr>
        <w:t>CHAPITRE 4</w:t>
        <w:br/>
      </w:r>
      <w:r>
        <w:rPr>
          <w:rFonts w:cs="Arial Rounded MT Bold"/>
        </w:rPr>
        <w:t>LES TEXTILES (fibre naturelle et matières textiles)</w:t>
      </w:r>
    </w:p>
    <w:p>
      <w:pPr>
        <w:pStyle w:val="N"/>
        <w:rPr/>
      </w:pPr>
      <w:r>
        <w:rPr>
          <w:rFonts w:cs="Arial" w:ascii="Arial" w:hAnsi="Arial"/>
          <w:sz w:val="22"/>
          <w:szCs w:val="26"/>
        </w:rPr>
        <w:tab/>
        <w:tab/>
        <w:tab/>
        <w:tab/>
        <w:tab/>
        <w:tab/>
        <w:tab/>
        <w:tab/>
        <w:tab/>
      </w:r>
      <w:r>
        <w:rPr>
          <w:rFonts w:cs="Arial Rounded MT Bold"/>
        </w:rPr>
        <w:t>(8 périodes)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Objectifs 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sera capable de 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les propriétés et caractéristiques générales des différents genres de fibres.</w:t>
      </w:r>
    </w:p>
    <w:p>
      <w:pPr>
        <w:pStyle w:val="BodyTextIndent3"/>
        <w:spacing w:before="0" w:after="0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Identifier les différents genres de textil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pécifier l’utilisation des différents genres de textil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Identifier les différents traitements des fenêtres</w:t>
      </w:r>
    </w:p>
    <w:p>
      <w:pPr>
        <w:pStyle w:val="Heading3"/>
        <w:rPr>
          <w:szCs w:val="28"/>
        </w:rPr>
      </w:pPr>
      <w:r>
        <w:rPr>
          <w:szCs w:val="28"/>
        </w:rPr>
        <w:t>Contenu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Les Textiles</w:t>
      </w:r>
    </w:p>
    <w:p>
      <w:pPr>
        <w:pStyle w:val="Normal"/>
        <w:ind w:left="709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 Définition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 Classification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3 Textiles à fibre naturelle : caractéristiques et emploi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3.1 Coton, lin, chanvre, laine, soie, jute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 Textiles à fibres chimiqu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1 Textiles artificiels - procédé viscose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2 Textiles synthétiqu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3 Fabrication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4 Principales fibres synthétiques, caractéristiques, emplois.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5 Fibres polyamides.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6 Fibres Acryliques.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.7 Fibres Polyester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5 Emploi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Les textiles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 Principaux textil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 Naturel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3 Artificiel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4 Synthétiqu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5 Les tissu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6 La toile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7 Le sergé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8 Le satin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9 Le velour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0 Les dama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1 Le jacquard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 Traitement des fenêtres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1 Différents types de fenêtr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2 Les accessoires fix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3 Les voilage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4 Les doubles rideaux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5 Les têtes des rideaux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6 Les accessoires du décor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7 Les cantonniers, les embrasses, et la passementerie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8 Comment choisir les rideaux ?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5.9 Les stores en tissus.</w:t>
      </w:r>
    </w:p>
    <w:p>
      <w:pPr>
        <w:pStyle w:val="Normal"/>
        <w:ind w:left="284" w:firstLine="14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Les peintures et les vernis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evrait être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différents genres de peintures et de verni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genre.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2 Peinture à l’hui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2.1 Compos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4.2.1.1 Hui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4.2.1.2 Pigme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4.2.1.3 Dilua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4.2.1.4 Siccatif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4.2.1.5 Charg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2.2 Fabric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2.3 Caractérist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2.4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3 Peinture glycérophtal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3.1 Compos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3.2 Caractéristique ; qualité et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4 Peinture à l’eau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1 Peintures à la base minéra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2 Peintures à la ch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3 Peintures à la col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4 Peintures aux silicat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5 Peintures aux cime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6 Peintures polymères au cimen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7 Peinture au caoutchouc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4.4.7.1 Caractéristiques, emplois, compos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5 Les vern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5.1 Vernis à l’hui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4.5.1.1 Composition ; caractéristique et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5.2 Vernis à l’alcool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5.3 Vernis à l’essenc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5.4 Vernis cellulos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5.5 Vernis au bitume ou au goudr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6 Les peintures émulsionné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6.1 Composition ; caractéristiques et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6.2 Les peintures aux résines volatil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7 Propriétés des peintures et vern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1 Pouvoir couvran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2 Pouvoir coloran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3 Finess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4 Résistance à la lumiè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5 Stabilité aux actions chim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6 Stabilité aux intempéri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7 Stabilité au feu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8 La capacité anticorrosiv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7.9 L’adhérenc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8 Le décapant de base des peintur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8.1 Mastic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8.2 Lu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8.3 Peintures de fond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rFonts w:cs="Arial"/>
          <w:u w:val="single"/>
        </w:rPr>
        <w:t xml:space="preserve">Chapitre 6 </w:t>
      </w:r>
      <w:r>
        <w:rPr>
          <w:rFonts w:cs="Arial"/>
        </w:rPr>
        <w:br/>
        <w:t>les faux plafonds</w:t>
      </w:r>
    </w:p>
    <w:p>
      <w:pPr>
        <w:pStyle w:val="N"/>
        <w:rPr/>
      </w:pPr>
      <w:r>
        <w:rPr>
          <w:rFonts w:cs="Arial"/>
        </w:rPr>
        <w:t>(8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propriétés et les caractéristiques des faux-plafond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Identifier les différents genres de faux-plafond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’utilisation de chaque type de faux plafonds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6.1 Faux-plafond en b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1.1 Massif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1.2 Agglomér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1.3 Stratifi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1.4 Perfor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1.5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1.6 Plafond éclairant direct et indirec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6.2 Faux-plafond en plâtr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2.1 A l’ancienn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2.2 Carreaux de plâtr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6.2.2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6.2.2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6.2.2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2.3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2.4 Plafond éclai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6.3 Faux-plafond en méta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3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3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3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3.4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3.5 Plafond éclai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6.4 Faux-plafond en aluminium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4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4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4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4.4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4.5 Plafond éclaira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6.5 Faux-plafond en fibre isola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5.1 Ossature cach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5.2 Ossature 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5.3 Ossature semi-apparent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5.4 Propriétés et caractéristiques, conditions d’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5.5 Plafond éclairant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6.6 Faux-plafond en tissu tendu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6.6.1 Propriétés et caractéristiques, conditions d’uti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 xml:space="preserve">Isolation 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1 L’Isolation therm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1 Généralité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1.1 Transmission de la chaleur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1.2 Chaleur de contac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1.3 Rayonnement solair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7.1.1.3.1 Coefficient de rayonneme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1.4 Vent et ventil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1.2 Protection contre l’humidit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2.1 Matériaux poreux non hygroscop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2.2 Matériaux non poreux hygroscop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2.3 Matériaux hygroscop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1.2.4 La ventilation des soupent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2 L’Isolation phon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7.2.1 Notions générales d’acoust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2.1.1 Définition du s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7.2.1.2 Caractéristiques physiques du s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7.2.1.2.1 Etude du son dans l’air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7.2.1.2.2 Etude du son dans les solides.</w:t>
      </w:r>
    </w:p>
    <w:p>
      <w:pPr>
        <w:pStyle w:val="Normal"/>
        <w:ind w:left="3119" w:hanging="992"/>
        <w:rPr/>
      </w:pPr>
      <w:r>
        <w:rPr>
          <w:rFonts w:cs="Arial" w:ascii="Arial" w:hAnsi="Arial"/>
          <w:sz w:val="22"/>
          <w:lang w:val="fr-FR" w:eastAsia="en-US"/>
        </w:rPr>
        <w:t>7.2.1.2.3</w:t>
        <w:tab/>
        <w:t>Etude de la propagation des sons dans une succession de milieux juxtaposé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7.2.1.2.4 Affaiblissement phonique d’une paroi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>7.2.1.2.5 Le brui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8</w:t>
        <w:br/>
      </w:r>
      <w:r>
        <w:rPr/>
        <w:t>etanchéité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1 Aperçu généra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1.1 Protection contre l’humidité du so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1.2 Protection contre les eaux souterrain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1.3 Protection contre les eaux sous press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2 Procédés d’étanchéit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2.1 Revêtements, écran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2.1.1 Revêtements en pierres naturell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2.1.2 Etanchéités métall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2.1.3 Etanchéités bitumineux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3 Etanchéité collé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3.1 Etanchement des constructions contre l’humidité du so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3.1.1 Généralités.</w:t>
      </w:r>
    </w:p>
    <w:p>
      <w:pPr>
        <w:pStyle w:val="Normal"/>
        <w:ind w:left="2212" w:hanging="794"/>
        <w:rPr/>
      </w:pPr>
      <w:r>
        <w:rPr>
          <w:rFonts w:cs="Arial" w:ascii="Arial" w:hAnsi="Arial"/>
          <w:sz w:val="22"/>
          <w:lang w:val="fr-FR" w:eastAsia="en-US"/>
        </w:rPr>
        <w:t>8.3.1.2</w:t>
        <w:tab/>
        <w:t>Etanchéité contre l’humidité du sol remontant verticalement ou pénétrant latéralement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8.3.1.3 Etanchéité contre eau phréatique et eau sous press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4 Etanchéité en asphalte naturel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4.1 Généralité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4.2 Matériaux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8.4.3 Domaine d’applic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 xml:space="preserve">8.4.4 Modes d\étanchéité, exécution.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;MS Mincho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 Rounded MT Bold" w:hAnsi="Arial Rounded MT Bold" w:cs="Arial Rounded MT Bold"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8:00Z</dcterms:created>
  <dc:creator>LOGI°CIEL</dc:creator>
  <dc:description/>
  <dc:language>en-US</dc:language>
  <cp:lastModifiedBy>josiane</cp:lastModifiedBy>
  <cp:lastPrinted>2004-11-10T13:30:00Z</cp:lastPrinted>
  <dcterms:modified xsi:type="dcterms:W3CDTF">2012-09-12T08:23:00Z</dcterms:modified>
  <cp:revision>4</cp:revision>
  <dc:subject/>
  <dc:title>République Libanaise</dc:title>
</cp:coreProperties>
</file>