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rchitecture </w:t>
        <w:br/>
        <w:t>(12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, l’étudiant devrait être capable de :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des plans de détails complets d’exécution avec toutes les cotations nécessair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coupes relatives avec les détails et toutes les cotations nécessair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façades avec la représentation exacte des revêtements et l’étude des ombres relative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Préciser les dispositions constructives avec les dimensions.</w:t>
      </w:r>
    </w:p>
    <w:p>
      <w:pPr>
        <w:pStyle w:val="Normal"/>
        <w:ind w:left="284" w:hanging="284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Fournir les détails de liaison d’assemblage ainsi que les encombrements des différents éléments de structure selon leur importance.</w:t>
      </w:r>
    </w:p>
    <w:p>
      <w:pPr>
        <w:pStyle w:val="Heading2"/>
        <w:rPr/>
      </w:pPr>
      <w:r>
        <w:rPr/>
        <w:t>Contenu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plans d</w:t>
      </w:r>
      <w:r>
        <w:rPr>
          <w:caps w:val="false"/>
          <w:smallCaps w:val="false"/>
        </w:rPr>
        <w:t>’</w:t>
      </w:r>
      <w:r>
        <w:rPr/>
        <w:t>executio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hapitre,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des plans d’exécu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coder un plan, une coupe et une façade d’exécution.</w:t>
      </w:r>
    </w:p>
    <w:p>
      <w:pPr>
        <w:pStyle w:val="Heading3"/>
        <w:rPr/>
      </w:pPr>
      <w:r>
        <w:rPr/>
        <w:t>Contenu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1 But des plans d’exécu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2 Convention et représentation des matéri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3 Exemples de plans d’exécu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4 Exemples de plans d’exécu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5 Implantation des pilier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6 Repér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7 Cot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1 But des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2 Convention de représentation des matéri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3 Cot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 Façad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1 But des façad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2 Convention de représentation des revêtement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3 Cot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4 Ombres.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/>
      </w:pPr>
      <w:r>
        <w:rPr/>
        <w:t>Travaux pratique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200 l’étudiant doit représenter le projet à l’échelle 1/50 sur papier canson avec tous les détails nécessaires et relatifs au thème donné en se basant sur les informations déjà prises en “Détails d’exécution”.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Heading3"/>
        <w:rPr/>
      </w:pPr>
      <w:r>
        <w:rPr/>
        <w:t>Projet nº 1 : maison sur pilotis (200m2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 xml:space="preserve">2 étages : </w:t>
        <w:tab/>
        <w:t>1- Pilotis (10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2- Habitations (100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.</w:t>
      </w:r>
    </w:p>
    <w:p>
      <w:pPr>
        <w:pStyle w:val="Heading2"/>
        <w:rPr/>
      </w:pPr>
      <w:r>
        <w:rPr/>
        <w:t>Programme du projet</w:t>
      </w:r>
    </w:p>
    <w:p>
      <w:pPr>
        <w:pStyle w:val="Normal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lan proposé par le professeur à l’échelle 1/200 et un programmes défini comportant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lang w:val="fr-FR" w:eastAsia="en-US"/>
        </w:rPr>
        <w:t>1. Pilotis (10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 : (chambre + salle de bain surface &lt; 30 m2)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Concierge, hall d’entrée de la maison avec cage d’escalier (rectangulaire deux volées), deux voitures avec les piliers et l’axage relatifs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lang w:val="fr-FR" w:eastAsia="en-US"/>
        </w:rPr>
        <w:t>2. Habitation (10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 : entrée, WC invités, salon, salle à manger, cuisine, deux chambres à coucher avec une salle de bain, balcons, escalier à deux volées rectangulair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L’étudiant doit représenter le projet à l’échelle 1/50 sur papier canson avec tous les détails : (enduit, détails portes et fenêtres, escalier avec les coupes convenables et les façades avec ombres relatifs.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Heading3"/>
        <w:rPr/>
      </w:pPr>
      <w:r>
        <w:rPr/>
        <w:t>Projet Nº 2 : immeuble de bureaux (1250 m2)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 étages + 1 sous-sol/ chaque niveau 25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 partir d’un plan proposé par le professeur à l’échelle 1/200 et un programme défini comportant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 Un sous-sol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 Quatre étages courants comportant chacun 4 bureaux, hall d’entrée avec escalier et ascen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L’étudiant doit représenter le projet à l’échelle 1/50 sur papier canson avec tous les détails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(enduit, détails portes et fenêtre, escalier à 3 volées, baies vitrées et murs rideaux avec les coupes convenables et les façades avec ombres relatifs).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Heading3"/>
        <w:rPr/>
      </w:pPr>
      <w:r>
        <w:rPr/>
        <w:t>Projet nº 3 villa à la montagne (450 m2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Villa à la montagne pour décorateur comportant rois niveaux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 partir d’un plan proposé par le professeur à l’échelle 1/200 et un programme défini comportant 3 niveaux :</w:t>
        <w:tab/>
        <w:t>1. Rez-de jard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2. Rez-de - chaussé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  <w:t>3. 1ère étag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1. Rez de jardin (15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telier, salle d’exposition, salle de bain, kitchenette, salon, bureau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 Rez de chaussée (150 m</w:t>
      </w:r>
      <w:r>
        <w:rPr>
          <w:rFonts w:cs="Arial" w:ascii="Arial" w:hAnsi="Arial"/>
          <w:sz w:val="22"/>
          <w:vertAlign w:val="superscript"/>
          <w:lang w:val="fr-FR" w:eastAsia="en-US"/>
        </w:rPr>
        <w:t>2</w:t>
      </w:r>
      <w:r>
        <w:rPr>
          <w:rFonts w:cs="Arial" w:ascii="Arial" w:hAnsi="Arial"/>
          <w:sz w:val="22"/>
          <w:lang w:val="fr-FR" w:eastAsia="en-US"/>
        </w:rPr>
        <w:t>)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Entrée, W.C. invités, 3 salons, S. à M séjour, cuisine avec partie service, et une chambre d’invitées avec salle de ba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 1ère étag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Une chambre principale avec vestiaire et salle de bain, 2 chambre à coucher avec une salle de bain, une kitchenette, un séjour familiale, une salle d’étude pour les enfants, avec un vide donnant sur les salons du rez-de-jard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’étudiant doit représenter le projet à l’échelle 1/50 sur papier canson avec tous les détails : enduits, portes, et fenêtres, escalier, cheminée, toitures, et revêtements extérieurs, avec les coupes convenables et les façades avec ombres relatifs).</w:t>
      </w:r>
    </w:p>
    <w:p>
      <w:pPr>
        <w:pStyle w:val="Heading3"/>
        <w:rPr>
          <w:rFonts w:ascii="Arial" w:hAnsi="Arial" w:cs="Arial"/>
          <w:sz w:val="22"/>
          <w:lang w:val="fr-FR" w:eastAsia="en-US"/>
        </w:rPr>
      </w:pPr>
      <w:r>
        <w:rPr>
          <w:rFonts w:cs="Arial"/>
          <w:sz w:val="22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/>
      </w:pPr>
      <w:r>
        <w:rPr/>
        <w:t>Projet nº 4 : restaurant à la mer (2 niveaux) 300 m2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lan proposé par le professeur à l’échelle 1/200 et un programme défini comportant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 Rez -de-chaussée : entrée, salon, cuisine, escalier intérieur en bois, salles de bains, (hommes, femmes) avec un espace comportant les tables et un ba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 1ère étage : espace restaurant avec un vide donnant sur le R.D.C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’étudiant doit représenter le projet à l’échelle 1/50 sur papier canson avec tous les détails : (enduit, portes et fenêtre, escalier, avec les coupes convenables et les façades avec ombres relatifs)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  <w:t>N.B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ous les projets seront présenter sur papier canson format A1 ou A0 à l’échelle 1/50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 rendu comporte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Les plans à l’échelle 1/50 avec les détails et l’implantation des piliers et le repérage et la cot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Une coupe passant par l’escalier à l’échelle 1/50 avec la représentation des différents matériaux et la cotation, Si c’est nécessaire une seconde coupes sera proposées montrant un détail : cheminée, toiture,..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eux façades à l’échelle 1/50 avec la représentation des revêtements  et la cot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eux esquisses seront proposées par le professeur durant l’année scolai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/>
      <w:tab/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Vitrines et Etalage</w:t>
    </w:r>
  </w:p>
  <w:p>
    <w:pPr>
      <w:pStyle w:val="Header"/>
      <w:tabs>
        <w:tab w:val="clear" w:pos="4320"/>
        <w:tab w:val="clear" w:pos="8640"/>
        <w:tab w:val="left" w:pos="1014" w:leader="none"/>
      </w:tabs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2:38:00Z</dcterms:modified>
  <cp:revision>70</cp:revision>
  <dc:subject/>
  <dc:title>République Libanaise</dc:title>
</cp:coreProperties>
</file>