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Heading1"/>
        <w:spacing w:before="0" w:after="0"/>
        <w:rPr/>
      </w:pPr>
      <w:r>
        <w:rPr/>
        <w:t>Architecture</w:t>
        <w:br/>
        <w:t xml:space="preserve">(120 periodes) 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Objectif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Au terme de ce cours, l’étudiant sera capable de: </w:t>
      </w:r>
    </w:p>
    <w:p>
      <w:pPr>
        <w:pStyle w:val="TextBodyIndent"/>
        <w:spacing w:before="0" w:after="0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lire et dessiner les plans, coupes, et façades d’un projet avec rendu et ombres.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Contenu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1 </w:t>
        <w:br/>
      </w:r>
      <w:r>
        <w:rPr>
          <w:rFonts w:cs="Arial Rounded MT Bold"/>
        </w:rPr>
        <w:t>Mode d’utilisation du matériel de dessi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Définition: point, ligne droite, ligne courbe, ligne brisée etc.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Dessin à la mine :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Les traits: continus, forts, moyens, fins, mixtes etc..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1.2.2 Les hachures: horizontales, verticales, à 45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o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3 Les échelles: 1/100, 1/50, 1/20, 1/10 etc..</w:t>
      </w:r>
    </w:p>
    <w:p>
      <w:pPr>
        <w:pStyle w:val="Normal"/>
        <w:ind w:left="426" w:hanging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 Ecriture, cotations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2 </w:t>
        <w:br/>
      </w:r>
      <w:r>
        <w:rPr>
          <w:rFonts w:cs="Arial Rounded MT Bold"/>
        </w:rPr>
        <w:t xml:space="preserve">Dessin géométrique 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Les surfaces géométriques plan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Les formes volumétriques (cubes, pyramides, cônes etc..)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 Représentation de ces volumes: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.1 Vue de dessu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.2 Quatre fac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.3 Coupes horizontales</w:t>
      </w:r>
    </w:p>
    <w:p>
      <w:pPr>
        <w:pStyle w:val="Normal"/>
        <w:ind w:left="993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.1.4 Coupes verticales</w:t>
      </w:r>
    </w:p>
    <w:p>
      <w:pPr>
        <w:pStyle w:val="Heading"/>
        <w:rPr/>
      </w:pPr>
      <w:r>
        <w:rPr>
          <w:rFonts w:cs="Arial Rounded MT Bold"/>
          <w:u w:val="single"/>
        </w:rPr>
        <w:t>Chapitre 3</w:t>
        <w:br/>
      </w:r>
      <w:r>
        <w:rPr>
          <w:rFonts w:cs="Arial Rounded MT Bold"/>
        </w:rPr>
        <w:t xml:space="preserve"> Raccordements : Défini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1 Courbes usuel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 Raccordement des éléments suivants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2.1 Cercle et une droite, 2 droites et 1 cercle, 4 cercles, 4 droites et 4 cerc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3 Tangenc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4 Initiation aux formes libres à partir d’une base donné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3.5 Initiation à l’écriture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1 Corps d’une lettr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2 Hauteur d’une lettr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3 Espacement de 2 lett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4 Lettres majuscul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5 Lettres minuscul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3.5.6 Chiffres etc..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4 </w:t>
        <w:br/>
      </w:r>
      <w:r>
        <w:rPr>
          <w:rFonts w:cs="Arial Rounded MT Bold"/>
        </w:rPr>
        <w:t>Géométra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 Méthodes américaine et européenne.</w:t>
      </w:r>
      <w:r>
        <w:br w:type="page"/>
      </w:r>
    </w:p>
    <w:p>
      <w:pPr>
        <w:pStyle w:val="Heading"/>
        <w:rPr/>
      </w:pPr>
      <w:r>
        <w:rPr>
          <w:rFonts w:cs="Arial Rounded MT Bold"/>
          <w:u w:val="single"/>
        </w:rPr>
        <w:t>Chapitre 5</w:t>
        <w:br/>
      </w:r>
      <w:r>
        <w:rPr>
          <w:rFonts w:cs="Arial Rounded MT Bold"/>
        </w:rPr>
        <w:t>Dessin d’Architectur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 Explication d’un plan (coupe horizontale), d’une coupe, d’une façad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rocédés de construction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Structure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 Détails de construction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1Portes, fenêtres, baies vitrées en Aluminium (exemple courant).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 Organisation et fonctionnement d’une maison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1 Différentes zon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2 Organigramm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3 Différentes échelles d’habitati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3.4 Orientation et dimensionnement des éléments d’un plan.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5.4 </w:t>
      </w:r>
      <w:r>
        <w:rPr>
          <w:rFonts w:cs="Arial" w:ascii="Arial" w:hAnsi="Arial"/>
          <w:i/>
          <w:iCs/>
          <w:sz w:val="22"/>
          <w:szCs w:val="26"/>
          <w:lang w:val="fr-FR" w:eastAsia="fr-FR"/>
        </w:rPr>
        <w:t>Applica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: relevé de la salle de cours et dessin du plan, des coupes, des façad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4.1 Tracé au rapidograph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4.2 Cotations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6 </w:t>
        <w:br/>
      </w:r>
      <w:r>
        <w:rPr>
          <w:rFonts w:cs="Arial Rounded MT Bold"/>
        </w:rPr>
        <w:t>Plan d’une petite maison (proposé par le professeur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 Dessiner 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1 Le pla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2 Deux coup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.3 Deux façad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 Ech 1/100 - 1/50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7 </w:t>
        <w:br/>
      </w:r>
      <w:r>
        <w:rPr>
          <w:rFonts w:cs="Arial Rounded MT Bold"/>
        </w:rPr>
        <w:t>Plan d’une maison sur pilotis (proposé par le professeur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7.1 Dessiner :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1 Le pla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2 Deux coup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1.3 Deux façad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2 Ech 1/100 - 1/5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 Explication des ombres. Application.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8 </w:t>
        <w:br/>
      </w:r>
      <w:r>
        <w:rPr>
          <w:rFonts w:cs="Arial Rounded MT Bold"/>
        </w:rPr>
        <w:t>Chalet isolé individuel dans un parc (proposé par le professeur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 Dessiner 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1 Le pla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2 Deux coup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1.3 Deux façades avec rendu et ombr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2 Ech 1/5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2.1 Plan de masse avec ombr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8.3 Ech 1/50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9 </w:t>
        <w:br/>
      </w:r>
      <w:r>
        <w:rPr>
          <w:rFonts w:cs="Arial Rounded MT Bold"/>
        </w:rPr>
        <w:t xml:space="preserve">Plan d’un duplex - </w:t>
      </w:r>
      <w:r>
        <w:rPr>
          <w:rFonts w:cs="Arial Rounded MT Bold"/>
          <w:sz w:val="22"/>
          <w:szCs w:val="26"/>
        </w:rPr>
        <w:t>(proposé par le professeur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1 Dessiner 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1.1 Le pla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1.2 Deux coupes avec cotations et niveaux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1.3 Deux façades avec rendu et ombr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9.2 Ech 1/50</w:t>
      </w:r>
    </w:p>
    <w:p>
      <w:pPr>
        <w:pStyle w:val="Heading"/>
        <w:rPr/>
      </w:pPr>
      <w:r>
        <w:rPr>
          <w:rFonts w:cs="Arial Rounded MT Bold"/>
          <w:u w:val="single"/>
        </w:rPr>
        <w:t xml:space="preserve">Chapitre 10 </w:t>
        <w:br/>
      </w:r>
      <w:r>
        <w:rPr>
          <w:rFonts w:cs="Arial Rounded MT Bold"/>
        </w:rPr>
        <w:t>Plan d’une petite maison libanaise (proposé par le professeur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1 Avec portes et fenêtres en arcad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0.2 Dessiner: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.1 Le pla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.2 Deux coup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2.3 Deux façades avec rendu et ombr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3 Ech 1/5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4 Le plan de mass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4.1 Ech 1/5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5 Détails : portes et fenêtr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0.5.1 Ech 1/2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Méthodologie de l’enseignement</w:t>
      </w:r>
    </w:p>
    <w:p>
      <w:pPr>
        <w:pStyle w:val="TextBodyIndent"/>
        <w:spacing w:before="0" w:after="0"/>
        <w:rPr>
          <w:lang w:eastAsia="fr-FR"/>
        </w:rPr>
      </w:pPr>
      <w:r>
        <w:rPr>
          <w:lang w:eastAsia="fr-FR"/>
        </w:rPr>
        <w:t>–</w:t>
      </w:r>
      <w:r>
        <w:rPr>
          <w:lang w:eastAsia="fr-FR"/>
        </w:rPr>
        <w:tab/>
        <w:t>Créer une approche entre l’étudiant et la matière, le sensibiliser, puis fournir les explications nécessaires relatives à la matière, son mode d’expression et son bu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Initiation au dessin d’architectur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Faire une étude approfondie des détails et des éléments d’architecture afin d’assurer une idée globale du projet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Donner à l’étudiant un aperçu général sur les différents types de projets d’architecture en allant du plus simple au plus complexe.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actitude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opreté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Sensibilité du rendu</w:t>
      </w:r>
    </w:p>
    <w:p>
      <w:pPr>
        <w:pStyle w:val="Heading2"/>
        <w:rPr>
          <w:rFonts w:cs="Arial Rounded MT Bold"/>
          <w:lang w:eastAsia="fr-FR"/>
        </w:rPr>
      </w:pPr>
      <w:r>
        <w:rPr>
          <w:rFonts w:cs="Arial Rounded MT Bold"/>
          <w:lang w:eastAsia="fr-FR"/>
        </w:rPr>
        <w:t>Matériel de base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Liste du matériel: Té, équerres, Kutsch, mine (H au 2H), portemine, taillemine, trace-ronds, rapidographe, pistolets etc..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ab/>
        <w:t xml:space="preserve">Choix du papier :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arton blanc: A1 au A2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apier calque.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2:24:00Z</dcterms:modified>
  <cp:revision>72</cp:revision>
  <dc:subject/>
  <dc:title>République Libanaise</dc:title>
</cp:coreProperties>
</file>